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Эрих КЁСТНЕР</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6"/>
        <w:rPr>
          <w:rFonts w:ascii="Times New Roman Cyr" w:hAnsi="Times New Roman Cyr" w:eastAsia="Times New Roman Cyr" w:cs="Times New Roman Cyr"/>
        </w:rPr>
      </w:pPr>
      <w:r>
        <w:rPr>
          <w:rFonts w:eastAsia="Times New Roman Cyr" w:cs="Times New Roman Cyr" w:ascii="Times New Roman Cyr" w:hAnsi="Times New Roman Cyr"/>
        </w:rPr>
        <w:tab/>
        <w:tab/>
        <w:tab/>
        <w:tab/>
        <w:t>КНОПКА И АНТОН</w:t>
      </w:r>
    </w:p>
    <w:p>
      <w:pPr>
        <w:pStyle w:val="Normal"/>
        <w:widowControl w:val="false"/>
        <w:rPr>
          <w:sz w:val="24"/>
          <w:szCs w:val="24"/>
        </w:rPr>
      </w:pPr>
      <w:r>
        <w:rPr>
          <w:sz w:val="24"/>
          <w:szCs w:val="24"/>
        </w:rPr>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Повесть</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rPr/>
      </w:pPr>
      <w:r>
        <w:rPr>
          <w:rFonts w:eastAsia="Times New Roman Cyr" w:cs="Times New Roman Cyr" w:ascii="Times New Roman Cyr" w:hAnsi="Times New Roman Cyr"/>
          <w:i/>
          <w:iCs/>
          <w:sz w:val="24"/>
          <w:szCs w:val="24"/>
        </w:rPr>
        <w:t>Перевела с немецкого</w:t>
      </w:r>
      <w:r>
        <w:rPr>
          <w:rFonts w:eastAsia="Times New Roman Cyr" w:cs="Times New Roman Cyr" w:ascii="Times New Roman Cyr" w:hAnsi="Times New Roman Cyr"/>
          <w:sz w:val="24"/>
          <w:szCs w:val="24"/>
        </w:rPr>
        <w:t xml:space="preserve"> Екатерина Вильмонт</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rPr/>
      </w:pPr>
      <w:r>
        <w:rPr>
          <w:rFonts w:eastAsia="Times New Roman Cyr" w:cs="Times New Roman Cyr" w:ascii="Times New Roman Cyr" w:hAnsi="Times New Roman Cyr"/>
          <w:i/>
          <w:iCs/>
          <w:sz w:val="24"/>
          <w:szCs w:val="24"/>
        </w:rPr>
        <w:t>Художник</w:t>
      </w:r>
      <w:r>
        <w:rPr>
          <w:rFonts w:eastAsia="Times New Roman Cyr" w:cs="Times New Roman Cyr" w:ascii="Times New Roman Cyr" w:hAnsi="Times New Roman Cyr"/>
          <w:sz w:val="24"/>
          <w:szCs w:val="24"/>
        </w:rPr>
        <w:t xml:space="preserve"> Елизавета Лысенко</w:t>
      </w:r>
    </w:p>
    <w:p>
      <w:pPr>
        <w:pStyle w:val="Normal"/>
        <w:widowControl w:val="false"/>
        <w:rPr>
          <w:sz w:val="24"/>
          <w:szCs w:val="24"/>
        </w:rPr>
      </w:pPr>
      <w:r>
        <w:rPr>
          <w:sz w:val="24"/>
          <w:szCs w:val="24"/>
        </w:rPr>
        <w:t>_____________________________________________________________________</w:t>
      </w:r>
    </w:p>
    <w:p>
      <w:pPr>
        <w:pStyle w:val="Normal"/>
        <w:widowControl w:val="false"/>
        <w:rPr>
          <w:sz w:val="24"/>
          <w:szCs w:val="24"/>
        </w:rPr>
      </w:pPr>
      <w:r>
        <w:rPr>
          <w:sz w:val="24"/>
          <w:szCs w:val="24"/>
        </w:rPr>
      </w:r>
    </w:p>
    <w:p>
      <w:pPr>
        <w:pStyle w:val="Normal"/>
        <w:widowControl w:val="false"/>
        <w:rPr/>
      </w:pPr>
      <w:r>
        <w:rPr>
          <w:sz w:val="24"/>
          <w:szCs w:val="24"/>
          <w:lang w:val="en-US"/>
        </w:rPr>
        <w:t xml:space="preserve">Erich Kästner. Pünktchen und Anton. </w:t>
      </w:r>
      <w:r>
        <w:rPr>
          <w:sz w:val="24"/>
          <w:szCs w:val="24"/>
        </w:rPr>
        <w:t>1932</w:t>
      </w:r>
    </w:p>
    <w:p>
      <w:pPr>
        <w:pStyle w:val="Normal"/>
        <w:widowControl w:val="false"/>
        <w:rPr/>
      </w:pPr>
      <w:r>
        <w:rPr>
          <w:rFonts w:eastAsia="Times New Roman Cyr" w:cs="Times New Roman Cyr" w:ascii="Times New Roman Cyr" w:hAnsi="Times New Roman Cyr"/>
          <w:sz w:val="24"/>
          <w:szCs w:val="24"/>
        </w:rPr>
        <w:t>© Е. Н. Вильмонт. Перевод, предисловие.</w:t>
      </w:r>
      <w:r>
        <w:rPr>
          <w:sz w:val="24"/>
          <w:szCs w:val="24"/>
        </w:rPr>
        <w:t xml:space="preserve"> 1994</w:t>
      </w:r>
    </w:p>
    <w:p>
      <w:pPr>
        <w:pStyle w:val="Normal"/>
        <w:widowControl w:val="false"/>
        <w:rPr>
          <w:sz w:val="24"/>
          <w:szCs w:val="24"/>
        </w:rPr>
      </w:pPr>
      <w:r>
        <w:rPr>
          <w:rFonts w:eastAsia="Times New Roman Cyr" w:cs="Times New Roman Cyr" w:ascii="Times New Roman Cyr" w:hAnsi="Times New Roman Cyr"/>
          <w:sz w:val="24"/>
          <w:szCs w:val="24"/>
        </w:rPr>
        <w:t>© Е. В. Лысенко. Иллюстрации. 1994</w:t>
      </w:r>
    </w:p>
    <w:p>
      <w:pPr>
        <w:pStyle w:val="Normal"/>
        <w:widowControl w:val="false"/>
        <w:rPr/>
      </w:pPr>
      <w:r>
        <w:rPr>
          <w:rFonts w:eastAsia="Times New Roman Cyr" w:cs="Times New Roman Cyr" w:ascii="Times New Roman Cyr" w:hAnsi="Times New Roman Cyr"/>
          <w:sz w:val="24"/>
          <w:szCs w:val="24"/>
        </w:rPr>
        <w:t xml:space="preserve">© «Два Слона». </w:t>
      </w:r>
      <w:r>
        <w:rPr>
          <w:sz w:val="24"/>
          <w:szCs w:val="24"/>
          <w:lang w:val="en-US"/>
        </w:rPr>
        <w:t>1994</w:t>
      </w:r>
    </w:p>
    <w:p>
      <w:pPr>
        <w:pStyle w:val="Normal"/>
        <w:widowControl w:val="false"/>
        <w:rPr>
          <w:sz w:val="24"/>
          <w:szCs w:val="24"/>
          <w:lang w:val="en-US"/>
        </w:rPr>
      </w:pPr>
      <w:r>
        <w:rPr>
          <w:sz w:val="24"/>
          <w:szCs w:val="24"/>
          <w:lang w:val="en-US"/>
        </w:rPr>
        <w:t>OCR Dauphin. IX.2002</w:t>
      </w:r>
    </w:p>
    <w:p>
      <w:pPr>
        <w:pStyle w:val="Normal"/>
        <w:widowControl w:val="false"/>
        <w:rPr>
          <w:sz w:val="24"/>
          <w:szCs w:val="24"/>
        </w:rPr>
      </w:pPr>
      <w:r>
        <w:rPr>
          <w:sz w:val="24"/>
          <w:szCs w:val="24"/>
        </w:rPr>
        <w:t>_____________________________________________________________________</w:t>
      </w:r>
    </w:p>
    <w:p>
      <w:pPr>
        <w:pStyle w:val="Normal"/>
        <w:widowControl w:val="false"/>
        <w:rPr>
          <w:sz w:val="24"/>
          <w:szCs w:val="24"/>
        </w:rPr>
      </w:pPr>
      <w:r>
        <w:rPr>
          <w:sz w:val="24"/>
          <w:szCs w:val="24"/>
        </w:rPr>
      </w:r>
    </w:p>
    <w:p>
      <w:pPr>
        <w:pStyle w:val="Normal"/>
        <w:widowControl w:val="false"/>
        <w:rPr>
          <w:sz w:val="24"/>
          <w:szCs w:val="24"/>
        </w:rPr>
      </w:pPr>
      <w:r>
        <w:rPr>
          <w:sz w:val="24"/>
          <w:szCs w:val="24"/>
        </w:rPr>
        <w:tab/>
        <w:tab/>
        <w:tab/>
        <w:tab/>
      </w:r>
      <w:r>
        <w:rPr>
          <w:rFonts w:eastAsia="Times New Roman Cyr" w:cs="Times New Roman Cyr" w:ascii="Times New Roman Cyr" w:hAnsi="Times New Roman Cyr"/>
          <w:sz w:val="24"/>
          <w:szCs w:val="24"/>
        </w:rPr>
        <w:t>ОГЛАВЛЕНИЕ</w:t>
      </w:r>
    </w:p>
    <w:p>
      <w:pPr>
        <w:pStyle w:val="Normal"/>
        <w:widowControl w:val="false"/>
        <w:rPr>
          <w:sz w:val="24"/>
          <w:szCs w:val="24"/>
        </w:rPr>
      </w:pPr>
      <w:r>
        <w:rPr>
          <w:sz w:val="24"/>
          <w:szCs w:val="24"/>
        </w:rPr>
      </w:r>
    </w:p>
    <w:p>
      <w:pPr>
        <w:pStyle w:val="Normal"/>
        <w:widowControl w:val="false"/>
        <w:rPr>
          <w:sz w:val="24"/>
          <w:szCs w:val="24"/>
        </w:rPr>
      </w:pPr>
      <w:r>
        <w:rPr>
          <w:rFonts w:eastAsia="Times New Roman Cyr" w:cs="Times New Roman Cyr" w:ascii="Times New Roman Cyr" w:hAnsi="Times New Roman Cyr"/>
          <w:sz w:val="24"/>
          <w:szCs w:val="24"/>
        </w:rPr>
        <w:t>Е.Вильмонт. Несколько слов об этой книге</w:t>
      </w:r>
      <w:r>
        <w:rPr>
          <w:sz w:val="24"/>
          <w:szCs w:val="24"/>
        </w:rPr>
        <w:t xml:space="preserve"> </w:t>
      </w:r>
      <w:r>
        <w:rPr>
          <w:rFonts w:eastAsia="Times New Roman Cyr" w:cs="Times New Roman Cyr" w:ascii="Times New Roman Cyr" w:hAnsi="Times New Roman Cyr"/>
          <w:sz w:val="24"/>
          <w:szCs w:val="24"/>
        </w:rPr>
        <w:t>и ее авторе</w:t>
      </w:r>
    </w:p>
    <w:p>
      <w:pPr>
        <w:pStyle w:val="Normal"/>
        <w:widowControl w:val="false"/>
        <w:rPr>
          <w:sz w:val="24"/>
          <w:szCs w:val="24"/>
        </w:rPr>
      </w:pPr>
      <w:r>
        <w:rPr>
          <w:sz w:val="24"/>
          <w:szCs w:val="24"/>
        </w:rPr>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упление, по возможности краткое</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первая</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ОПКА ЛОМАЕТ КОМЕДИЮ</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уждение первое</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ДОЛГЕ</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вторая</w:t>
      </w:r>
    </w:p>
    <w:p>
      <w:pPr>
        <w:pStyle w:val="Normal"/>
        <w:widowControl w:val="false"/>
        <w:rPr/>
      </w:pPr>
      <w:r>
        <w:rPr>
          <w:rFonts w:eastAsia="Times New Roman Cyr" w:cs="Times New Roman Cyr" w:ascii="Times New Roman Cyr" w:hAnsi="Times New Roman Cyr"/>
          <w:sz w:val="24"/>
          <w:szCs w:val="24"/>
        </w:rPr>
        <w:tab/>
        <w:t>АНТОН ДАЖЕ УМЕЕТ</w:t>
      </w:r>
      <w:r>
        <w:rPr>
          <w:sz w:val="24"/>
          <w:szCs w:val="24"/>
        </w:rPr>
        <w:t xml:space="preserve"> </w:t>
      </w:r>
      <w:r>
        <w:rPr>
          <w:rFonts w:eastAsia="Times New Roman Cyr" w:cs="Times New Roman Cyr" w:ascii="Times New Roman Cyr" w:hAnsi="Times New Roman Cyr"/>
          <w:sz w:val="24"/>
          <w:szCs w:val="24"/>
        </w:rPr>
        <w:t>ГОТОВИТЬ</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уждение второе</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ГОРДОСТИ</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третья</w:t>
      </w:r>
    </w:p>
    <w:p>
      <w:pPr>
        <w:pStyle w:val="Normal"/>
        <w:widowControl w:val="false"/>
        <w:rPr>
          <w:sz w:val="24"/>
          <w:szCs w:val="24"/>
        </w:rPr>
      </w:pPr>
      <w:r>
        <w:rPr>
          <w:rFonts w:eastAsia="Times New Roman Cyr" w:cs="Times New Roman Cyr" w:ascii="Times New Roman Cyr" w:hAnsi="Times New Roman Cyr"/>
          <w:sz w:val="24"/>
          <w:szCs w:val="24"/>
        </w:rPr>
        <w:tab/>
        <w:t>СОБАКА БРЕЕТСЯ</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уждение третье</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ФАНТАЗИИ</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четвертая</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НОГЛАСИЯ</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уждение четвертое</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МУЖЕСТВЕ</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пятая</w:t>
      </w:r>
    </w:p>
    <w:p>
      <w:pPr>
        <w:pStyle w:val="Normal"/>
        <w:widowControl w:val="false"/>
        <w:rPr/>
      </w:pPr>
      <w:r>
        <w:rPr>
          <w:rFonts w:eastAsia="Times New Roman Cyr" w:cs="Times New Roman Cyr" w:ascii="Times New Roman Cyr" w:hAnsi="Times New Roman Cyr"/>
          <w:sz w:val="24"/>
          <w:szCs w:val="24"/>
        </w:rPr>
        <w:tab/>
        <w:t>КАЖДЫЙ САМ СЕБЕ ЗУБНОЙ</w:t>
      </w:r>
      <w:r>
        <w:rPr>
          <w:sz w:val="24"/>
          <w:szCs w:val="24"/>
        </w:rPr>
        <w:t xml:space="preserve"> </w:t>
      </w:r>
      <w:r>
        <w:rPr>
          <w:rFonts w:eastAsia="Times New Roman Cyr" w:cs="Times New Roman Cyr" w:ascii="Times New Roman Cyr" w:hAnsi="Times New Roman Cyr"/>
          <w:sz w:val="24"/>
          <w:szCs w:val="24"/>
        </w:rPr>
        <w:t>ВРАЧ</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уждение пятое</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ЛЮБОПЫТСТВЕ</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шестая</w:t>
      </w:r>
    </w:p>
    <w:p>
      <w:pPr>
        <w:pStyle w:val="Normal"/>
        <w:widowControl w:val="false"/>
        <w:rPr/>
      </w:pPr>
      <w:r>
        <w:rPr>
          <w:rFonts w:eastAsia="Times New Roman Cyr" w:cs="Times New Roman Cyr" w:ascii="Times New Roman Cyr" w:hAnsi="Times New Roman Cyr"/>
          <w:sz w:val="24"/>
          <w:szCs w:val="24"/>
        </w:rPr>
        <w:tab/>
        <w:t>ДЕТИ РАБОТАЮТ В НОЧНУЮ</w:t>
      </w:r>
      <w:r>
        <w:rPr>
          <w:sz w:val="24"/>
          <w:szCs w:val="24"/>
        </w:rPr>
        <w:t xml:space="preserve"> </w:t>
      </w:r>
      <w:r>
        <w:rPr>
          <w:rFonts w:eastAsia="Times New Roman Cyr" w:cs="Times New Roman Cyr" w:ascii="Times New Roman Cyr" w:hAnsi="Times New Roman Cyr"/>
          <w:sz w:val="24"/>
          <w:szCs w:val="24"/>
        </w:rPr>
        <w:t>СМЕНУ</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уждение шестое</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БЕДНОСТИ</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седьмая</w:t>
      </w:r>
    </w:p>
    <w:p>
      <w:pPr>
        <w:pStyle w:val="Normal"/>
        <w:widowControl w:val="false"/>
        <w:rPr/>
      </w:pPr>
      <w:r>
        <w:rPr>
          <w:rFonts w:eastAsia="Times New Roman Cyr" w:cs="Times New Roman Cyr" w:ascii="Times New Roman Cyr" w:hAnsi="Times New Roman Cyr"/>
          <w:sz w:val="24"/>
          <w:szCs w:val="24"/>
        </w:rPr>
        <w:tab/>
        <w:t>ФРОЙЛЯЙН АНДАХТ</w:t>
      </w:r>
      <w:r>
        <w:rPr>
          <w:sz w:val="24"/>
          <w:szCs w:val="24"/>
        </w:rPr>
        <w:t xml:space="preserve"> </w:t>
      </w:r>
      <w:r>
        <w:rPr>
          <w:rFonts w:eastAsia="Times New Roman Cyr" w:cs="Times New Roman Cyr" w:ascii="Times New Roman Cyr" w:hAnsi="Times New Roman Cyr"/>
          <w:sz w:val="24"/>
          <w:szCs w:val="24"/>
        </w:rPr>
        <w:t>НАПИВАЕТСЯ</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уждение седьмое</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СЕРЬЕЗНОСТИ ЖИЗНИ</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восьмая</w:t>
      </w:r>
    </w:p>
    <w:p>
      <w:pPr>
        <w:pStyle w:val="Normal"/>
        <w:widowControl w:val="false"/>
        <w:rPr/>
      </w:pPr>
      <w:r>
        <w:rPr>
          <w:rFonts w:eastAsia="Times New Roman Cyr" w:cs="Times New Roman Cyr" w:ascii="Times New Roman Cyr" w:hAnsi="Times New Roman Cyr"/>
          <w:sz w:val="24"/>
          <w:szCs w:val="24"/>
        </w:rPr>
        <w:tab/>
        <w:t>ГОСПОДИНУ БРЕМЗЕРУ</w:t>
      </w:r>
      <w:r>
        <w:rPr>
          <w:sz w:val="24"/>
          <w:szCs w:val="24"/>
        </w:rPr>
        <w:t xml:space="preserve"> </w:t>
      </w:r>
      <w:r>
        <w:rPr>
          <w:rFonts w:eastAsia="Times New Roman Cyr" w:cs="Times New Roman Cyr" w:ascii="Times New Roman Cyr" w:hAnsi="Times New Roman Cyr"/>
          <w:sz w:val="24"/>
          <w:szCs w:val="24"/>
        </w:rPr>
        <w:t>ОТКРЫВАЮТ ГЛАЗА</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уждение восьмое</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ДРУЖБЕ</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девятая</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РАУ ГАСТ РАЗОЧАРОВАНА</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уждение девятое</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САМООБЛАДАНИИ</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десятая</w:t>
      </w:r>
    </w:p>
    <w:p>
      <w:pPr>
        <w:pStyle w:val="Normal"/>
        <w:widowControl w:val="false"/>
        <w:rPr/>
      </w:pPr>
      <w:r>
        <w:rPr>
          <w:rFonts w:eastAsia="Times New Roman Cyr" w:cs="Times New Roman Cyr" w:ascii="Times New Roman Cyr" w:hAnsi="Times New Roman Cyr"/>
          <w:sz w:val="24"/>
          <w:szCs w:val="24"/>
        </w:rPr>
        <w:tab/>
        <w:t>ЭТО МОГЛО ПЛОХО</w:t>
      </w:r>
      <w:r>
        <w:rPr>
          <w:sz w:val="24"/>
          <w:szCs w:val="24"/>
        </w:rPr>
        <w:t xml:space="preserve"> </w:t>
      </w:r>
      <w:r>
        <w:rPr>
          <w:rFonts w:eastAsia="Times New Roman Cyr" w:cs="Times New Roman Cyr" w:ascii="Times New Roman Cyr" w:hAnsi="Times New Roman Cyr"/>
          <w:sz w:val="24"/>
          <w:szCs w:val="24"/>
        </w:rPr>
        <w:t>КОНЧИТЬСЯ</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уждение десятое</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СЕМЕЙНОМ СЧАСТЬЕ</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одиннадцатая</w:t>
      </w:r>
    </w:p>
    <w:p>
      <w:pPr>
        <w:pStyle w:val="Normal"/>
        <w:widowControl w:val="false"/>
        <w:rPr/>
      </w:pPr>
      <w:r>
        <w:rPr>
          <w:rFonts w:eastAsia="Times New Roman Cyr" w:cs="Times New Roman Cyr" w:ascii="Times New Roman Cyr" w:hAnsi="Times New Roman Cyr"/>
          <w:sz w:val="24"/>
          <w:szCs w:val="24"/>
        </w:rPr>
        <w:tab/>
        <w:t>ГОСПОДИН ПОГГЕ УЧИТСЯ</w:t>
      </w:r>
      <w:r>
        <w:rPr>
          <w:sz w:val="24"/>
          <w:szCs w:val="24"/>
        </w:rPr>
        <w:t xml:space="preserve"> </w:t>
      </w:r>
      <w:r>
        <w:rPr>
          <w:rFonts w:eastAsia="Times New Roman Cyr" w:cs="Times New Roman Cyr" w:ascii="Times New Roman Cyr" w:hAnsi="Times New Roman Cyr"/>
          <w:sz w:val="24"/>
          <w:szCs w:val="24"/>
        </w:rPr>
        <w:t>ШПИОНИТЬ</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уждение одиннадцатое</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ЛЖИ</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двенадцатая</w:t>
      </w:r>
    </w:p>
    <w:p>
      <w:pPr>
        <w:pStyle w:val="Normal"/>
        <w:widowControl w:val="false"/>
        <w:rPr>
          <w:sz w:val="24"/>
          <w:szCs w:val="24"/>
        </w:rPr>
      </w:pPr>
      <w:r>
        <w:rPr>
          <w:rFonts w:eastAsia="Times New Roman Cyr" w:cs="Times New Roman Cyr" w:ascii="Times New Roman Cyr" w:hAnsi="Times New Roman Cyr"/>
          <w:sz w:val="24"/>
          <w:szCs w:val="24"/>
        </w:rPr>
        <w:tab/>
        <w:t>КЛЕППЕРБЕЙН ПОЛУЧАЕТ</w:t>
      </w:r>
      <w:r>
        <w:rPr>
          <w:sz w:val="24"/>
          <w:szCs w:val="24"/>
        </w:rPr>
        <w:t xml:space="preserve"> </w:t>
      </w:r>
      <w:r>
        <w:rPr>
          <w:rFonts w:eastAsia="Times New Roman Cyr" w:cs="Times New Roman Cyr" w:ascii="Times New Roman Cyr" w:hAnsi="Times New Roman Cyr"/>
          <w:sz w:val="24"/>
          <w:szCs w:val="24"/>
        </w:rPr>
        <w:t>ДЕСЯТЬ МАРОК</w:t>
      </w:r>
    </w:p>
    <w:p>
      <w:pPr>
        <w:pStyle w:val="Normal"/>
        <w:widowControl w:val="false"/>
        <w:rPr/>
      </w:pPr>
      <w:r>
        <w:rPr>
          <w:sz w:val="24"/>
          <w:szCs w:val="24"/>
        </w:rPr>
        <w:tab/>
      </w:r>
      <w:r>
        <w:rPr>
          <w:rFonts w:eastAsia="Times New Roman Cyr" w:cs="Times New Roman Cyr" w:ascii="Times New Roman Cyr" w:hAnsi="Times New Roman Cyr"/>
          <w:sz w:val="24"/>
          <w:szCs w:val="24"/>
        </w:rPr>
        <w:t>И ОДНУ</w:t>
      </w:r>
      <w:r>
        <w:rPr>
          <w:sz w:val="24"/>
          <w:szCs w:val="24"/>
        </w:rPr>
        <w:t xml:space="preserve"> </w:t>
      </w:r>
      <w:r>
        <w:rPr>
          <w:rFonts w:eastAsia="Times New Roman Cyr" w:cs="Times New Roman Cyr" w:ascii="Times New Roman Cyr" w:hAnsi="Times New Roman Cyr"/>
          <w:sz w:val="24"/>
          <w:szCs w:val="24"/>
        </w:rPr>
        <w:t>ЗАТРЕЩИНУ</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уждение двенадцатое</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НЕГОДЯЯХ</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тринадцатая</w:t>
      </w:r>
    </w:p>
    <w:p>
      <w:pPr>
        <w:pStyle w:val="Normal"/>
        <w:widowControl w:val="false"/>
        <w:rPr/>
      </w:pPr>
      <w:r>
        <w:rPr>
          <w:rFonts w:eastAsia="Times New Roman Cyr" w:cs="Times New Roman Cyr" w:ascii="Times New Roman Cyr" w:hAnsi="Times New Roman Cyr"/>
          <w:sz w:val="24"/>
          <w:szCs w:val="24"/>
        </w:rPr>
        <w:tab/>
        <w:t>ТОЛСТАЯ БЕРТА МАШЕТ</w:t>
      </w:r>
      <w:r>
        <w:rPr>
          <w:sz w:val="24"/>
          <w:szCs w:val="24"/>
        </w:rPr>
        <w:t xml:space="preserve"> </w:t>
      </w:r>
      <w:r>
        <w:rPr>
          <w:rFonts w:eastAsia="Times New Roman Cyr" w:cs="Times New Roman Cyr" w:ascii="Times New Roman Cyr" w:hAnsi="Times New Roman Cyr"/>
          <w:sz w:val="24"/>
          <w:szCs w:val="24"/>
        </w:rPr>
        <w:t>БУЛАВОЙ</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уждение тринадцатое</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СЛУЧАЙНОСТИ</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четырнадцатая</w:t>
      </w:r>
    </w:p>
    <w:p>
      <w:pPr>
        <w:pStyle w:val="Normal"/>
        <w:widowControl w:val="false"/>
        <w:rPr>
          <w:sz w:val="24"/>
          <w:szCs w:val="24"/>
        </w:rPr>
      </w:pPr>
      <w:r>
        <w:rPr>
          <w:rFonts w:eastAsia="Times New Roman Cyr" w:cs="Times New Roman Cyr" w:ascii="Times New Roman Cyr" w:hAnsi="Times New Roman Cyr"/>
          <w:sz w:val="24"/>
          <w:szCs w:val="24"/>
        </w:rPr>
        <w:tab/>
        <w:t>ГРЯЗНОЕ ВЕЧЕРНЕЕ ПЛАТЬЕ</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уждение четырнадцатое</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 УВАЖЕНИИ</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пятнадцатая</w:t>
      </w:r>
    </w:p>
    <w:p>
      <w:pPr>
        <w:pStyle w:val="Normal"/>
        <w:widowControl w:val="false"/>
        <w:rPr/>
      </w:pPr>
      <w:r>
        <w:rPr>
          <w:rFonts w:eastAsia="Times New Roman Cyr" w:cs="Times New Roman Cyr" w:ascii="Times New Roman Cyr" w:hAnsi="Times New Roman Cyr"/>
          <w:sz w:val="24"/>
          <w:szCs w:val="24"/>
        </w:rPr>
        <w:tab/>
        <w:t>ПОЛИЦЕЙСКИЙ ТАНЦУЕТ</w:t>
      </w:r>
      <w:r>
        <w:rPr>
          <w:sz w:val="24"/>
          <w:szCs w:val="24"/>
        </w:rPr>
        <w:t xml:space="preserve"> </w:t>
      </w:r>
      <w:r>
        <w:rPr>
          <w:rFonts w:eastAsia="Times New Roman Cyr" w:cs="Times New Roman Cyr" w:ascii="Times New Roman Cyr" w:hAnsi="Times New Roman Cyr"/>
          <w:sz w:val="24"/>
          <w:szCs w:val="24"/>
        </w:rPr>
        <w:t>ТАНГО</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уждение пятнадцатое</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БЛАГОДАРНОСТИ</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шестнадцатая</w:t>
      </w:r>
    </w:p>
    <w:p>
      <w:pPr>
        <w:pStyle w:val="Normal"/>
        <w:widowControl w:val="false"/>
        <w:rPr/>
      </w:pPr>
      <w:r>
        <w:rPr>
          <w:rFonts w:eastAsia="Times New Roman Cyr" w:cs="Times New Roman Cyr" w:ascii="Times New Roman Cyr" w:hAnsi="Times New Roman Cyr"/>
          <w:sz w:val="24"/>
          <w:szCs w:val="24"/>
        </w:rPr>
        <w:tab/>
        <w:t>ВСЕ ХОРОШО, ЧТО ХОРОШО</w:t>
      </w:r>
      <w:r>
        <w:rPr>
          <w:sz w:val="24"/>
          <w:szCs w:val="24"/>
        </w:rPr>
        <w:t xml:space="preserve"> </w:t>
      </w:r>
      <w:r>
        <w:rPr>
          <w:rFonts w:eastAsia="Times New Roman Cyr" w:cs="Times New Roman Cyr" w:ascii="Times New Roman Cyr" w:hAnsi="Times New Roman Cyr"/>
          <w:sz w:val="24"/>
          <w:szCs w:val="24"/>
        </w:rPr>
        <w:t>КОНЧАЕТСЯ</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уждение шестнадцатое</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СЧАСТЛИВОМ КОНЦЕ</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енькое послесловие</w:t>
      </w:r>
    </w:p>
    <w:p>
      <w:pPr>
        <w:pStyle w:val="Normal"/>
        <w:widowControl w:val="false"/>
        <w:rPr>
          <w:sz w:val="24"/>
          <w:szCs w:val="24"/>
        </w:rPr>
      </w:pPr>
      <w:r>
        <w:rPr>
          <w:sz w:val="24"/>
          <w:szCs w:val="24"/>
        </w:rPr>
        <w:t>_____________________________________________________________________</w:t>
      </w:r>
    </w:p>
    <w:p>
      <w:pPr>
        <w:pStyle w:val="Normal"/>
        <w:widowControl w:val="false"/>
        <w:jc w:val="both"/>
        <w:rPr>
          <w:sz w:val="24"/>
          <w:szCs w:val="24"/>
        </w:rPr>
      </w:pPr>
      <w:r>
        <w:rP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ab/>
        <w:t>Несколько слов об этой книге и ее автор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рих Кестнер — замечательный писатель. Его книги, детские и взрослые, известны и популярны во всем мире. Главное, что отличает его произведения — это талант и доброта. Его талант добр, а доброта талантлива. Он умен, ироничен, он не только любит детей, он их уважает. А потому его истории западают в душу. В моем детстве на экранах шел фильм «Кнопка и Антон». Мы, дети, конечно, и понятия не имели ни о каком Кестнере, но фильм запомнился надолго. И кого бы из своих сверстников я ни спросила, помнят ли они этот фильм, виденный лет сорок тому назад, все его помнят с восторгом и нежностью. И вот теперь они смогут прочитать эту историю вместе со своими детьми, а то и внук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рих Кестнер родился 23 февраля 1899 года. Он писал стихи и прозу, серьезные и сатирические, а кроме того, написал массу детских книг, принесших ему огромный успех. Он был награжден многими литературными премиями, в том числе и медалью Ганса-Христиана Андерсена.</w:t>
      </w:r>
    </w:p>
    <w:p>
      <w:pPr>
        <w:pStyle w:val="Normal"/>
        <w:widowControl w:val="false"/>
        <w:jc w:val="both"/>
        <w:rPr/>
      </w:pPr>
      <w:r>
        <w:rPr>
          <w:rFonts w:eastAsia="Times New Roman Cyr" w:cs="Times New Roman Cyr" w:ascii="Times New Roman Cyr" w:hAnsi="Times New Roman Cyr"/>
          <w:sz w:val="24"/>
          <w:szCs w:val="24"/>
        </w:rPr>
        <w:tab/>
        <w:t xml:space="preserve">Однажды он написал: </w:t>
      </w:r>
      <w:r>
        <w:rPr>
          <w:rFonts w:eastAsia="Times New Roman Cyr" w:cs="Times New Roman Cyr" w:ascii="Times New Roman Cyr" w:hAnsi="Times New Roman Cyr"/>
          <w:i/>
          <w:iCs/>
          <w:sz w:val="24"/>
          <w:szCs w:val="24"/>
        </w:rPr>
        <w:t>«Большинство людей выбрасывают свое детство как старую шляпу. Забывают, как устаревший номер телефона. Раньше они были детьми, потом стали взрослыми, но кто они такие теперь? Только взрослый, сохранивший в себе ребенка, может считаться человеком»</w:t>
      </w:r>
      <w:r>
        <w:rPr>
          <w:sz w:val="24"/>
          <w:szCs w:val="24"/>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Кестнер умер в 1974 году, но книги его издаются вновь и вновь, ибо талант и доброта не устаревают, на них всегда будет спро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ab/>
        <w:tab/>
        <w:t>Е. Вильмонт</w:t>
      </w:r>
    </w:p>
    <w:p>
      <w:pPr>
        <w:pStyle w:val="Normal"/>
        <w:widowControl w:val="false"/>
        <w:jc w:val="both"/>
        <w:rPr>
          <w:sz w:val="24"/>
          <w:szCs w:val="24"/>
        </w:rPr>
      </w:pPr>
      <w:r>
        <w:rPr>
          <w:sz w:val="24"/>
          <w:szCs w:val="24"/>
        </w:rPr>
        <w:t>_____________________________________________________________________</w:t>
      </w:r>
    </w:p>
    <w:p>
      <w:pPr>
        <w:pStyle w:val="Normal"/>
        <w:widowControl w:val="false"/>
        <w:jc w:val="both"/>
        <w:rPr>
          <w:i/>
          <w:i/>
          <w:iCs/>
          <w:sz w:val="24"/>
          <w:szCs w:val="24"/>
        </w:rPr>
      </w:pPr>
      <w:r>
        <w:rPr>
          <w:i/>
          <w:iCs/>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ab/>
        <w:tab/>
        <w:t>ВСТУПЛЕНИЕ, ПО ВОЗМОЖНОСТИ КРАТКОЕ</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Что же я хотел сказать? Ах да, припоминаю.</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История, которую я расскажу на сей раз, в высшей степени примечательна. Во-первых, она примечательна тем, что примечательна, а во-вторых, тем, что произошла в действительности. Около полугода назад я прочел о ней в газете. Ага, подумаете вы, и присвистните сквозь зубы: ага, выходит Кестнер ее украл!</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Да ничего подобного!</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В той, газетной, истории было от силы строк двадцать. Она была такой коротенькой, что мало кто и прочел ее. Так себе, махонькая заметка, в которой говорилось, что такого-то числа в Берлине произошло то-то и то-то. Я тут же взял ножницы, вырезал заметку и аккуратненько положил ее в коробку, где храню всякие интересные штучки. Эту коробку для интересных штучек мне склеила Рут. На крышке изображен паровоз с ярко-красными колесами, рядом с ним два темно-зеленых дерева, а над ними три белых облака, круглых как снежки. Все это из настоящей глянцевой бумаги, красотища! Тем нескольким взрослым, которые прочли эту историю, она, конечно же, не запомнилась. Для них она была как бы деревяшкой. Вы спросите, что еще за деревяшка? Мне это видится следующим образом:</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Если маленький мальчик, найдя возле печки полено, скажет полену «Но!», тогда это уже не полено, а лошадь, настоящая живая лошадь. И даже если старший брат при виде полена скажет, покачав головой: «Да никакая это не лошадь, а ты уж точно — осел!», то это ничегошеньки не изменит. Примерно так же обстоит и с моей газетной заметкой. Другие люди говорили: «Подумаешь, какая-то заметка в двадцать строк!» А я шептал себе под нос: «Фокус-покус» и вот получилась целая книжк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Все это я рассказываю вам по вполне определенной причине. Когда пишешь всякие истории, то тебя частенько спрашивают: «Эй, послушайте, то, что вы тут понаписали, и вправду было?» Особенно дети, они всегда хотят знать все в точности. А ты стоишь как дурак и щиплешь свою бородку. Конечно, многое в этих историях было на самом деле, но ведь не все же! Нельзя же постоянно носиться за людьми с записной книжкой в руках и со стенографической точностью, до последней мелочи, записывать все, что они говорят или делают. Человек, когда с ним что-то случается, даже не подозревает, что об этом когда-нибудь будут писать! По-моему, тут все совершенно ясно?</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Но многие читатели, большие и маленькие, могут подбочениться и сказать: «Многоуважаемый господин писатель, если все, что вы тут понаписали, чистой воды выдумка, то нам на вашу писанину наплевать!» В таком случае я бы ответил: «Было на самом деле или не было, какая разница? Главное, что история-то подлинная. А подлинной история считается в том случае, если события, в ней изложенные, могли происходить в действительности. Понятно?» Если вы это поняли, значит, вы постигли важнейший закон искусства. А если не поняли, тоже ничего страшного. На этом вступление заканчивается, ура!</w:t>
      </w:r>
    </w:p>
    <w:p>
      <w:pPr>
        <w:pStyle w:val="Normal"/>
        <w:widowControl w:val="false"/>
        <w:jc w:val="both"/>
        <w:rPr>
          <w:i/>
          <w:i/>
          <w:iCs/>
          <w:sz w:val="24"/>
          <w:szCs w:val="24"/>
        </w:rPr>
      </w:pPr>
      <w:r>
        <w:rPr>
          <w:i/>
          <w:iCs/>
          <w:sz w:val="24"/>
          <w:szCs w:val="24"/>
        </w:rPr>
        <w:tab/>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Мне по собственному опыту известно, что многие дети обожают читать всякие рассуждения, вроде моих рассуждений про полено и лошадь, про действительность и правду. А других детей надо три дня кряду кормить овсяным отваром, прежде чем они отважатся взяться за такое мудреное чтение. Они боятся, что их маленькие хорошенькие мозги могут от этого сморщиться. И что им тогда прикажете делать?</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Я знаю выход. Просто все, что в этой книжке будет связано с рассуждениями, я буду собирать в отдельные подглавки, а человека, который будет печатать мою книгу, я попрошу эти мои «Рассуждения» набирать другим шрифтом, нежели саму книгу. Пусть печатает «Рассуждения» курсивом, в точности как это вступление. И вы, увидев курсив, сразу сможете пропустить это место, словно его и вовсе нет. Дошло? Надеюсь, все вы понимающе киваете головам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Так что же я еще хотел сказать? Ах да, вспомнил. Я хотел сказать: история начинае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Глава первая</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ab/>
        <w:tab/>
        <w:t>КНОПКА ЛОМАЕТ КОМЕДИ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господин директор Погге вернулся домой к обеду, он, как вкопанный, замер на пороге гостиной: его дочь Кнопка, стоя лицом к стене, беспрерывно делала книксен, как-то жалобно скуля при этом. «Может, у нее живот болит», — подумал отец. И все-таки не тронулся с места и затаил дыхание. Кнопка протягивала руки к оклеенной серебристыми обоями стене, приседала и говорила дрожащим голос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ички! Купите спички, госпо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ядом караулил Пифке, коричневая Кнопкина такса. Склонив голову набок, он дивился происходящему и постукивал хвостом в такт Кнопкиным мольбам. А Кнопка все причит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удьте милосердны к бедным людям. Всего десять пфеннигов за короб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фке почесал себя за ухом. Вероятно, он счел, что цена слишком высока, или же пожалел, что у него нет при себе денег.</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опка еще выше воздела руки, еще ниже присела и пролепет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мочка такая молодая, а уже совсем ослепла. Три коробка за двадцать пять. Благослови вас Бог, сударын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идимо, стена купила у нее три короб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подин Погге громко рассмеялся. Такого он еще не видел. Его родная дочка стоит в гостиной, убранство которой обошлось в три тысячи марок и просит милостыни у обоев. Кнопка, услышав чей-то смех, не на шутку перепугалась, резко обернулась и увидев отца, поспешила удрать. Пифке безучастно потрусил за н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вы что, совсем тут все рехнулись? — спросил отец, но ответа не получил. Тогда он направился к себе в кабинет. На письменном столе лежали письма и газеты. Он сел в глубокое кожаное кресло, закурил сигару и начал чит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обще-то Кнопкино настоящее имя — Луиза. Но так как в первые годы жизни она плохо росла, ее прозвали Кнопкой. И по сей день так зовут, хотя она давно уже ходит в школу и теперь вовсе не так уж мала рост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е отец, господин Погге — директор фабрики, выпускавшей зонты и трости. Он зарабатывал много денег, но и работал тоже много. Впрочем, его жена, Кнопкина мать, придерживалась иного мнения. Она полагала, что зарабатывает он слишком мало, а работает слишком много. Он всегда говорил: «Женщины ничего в этом не смыслят!» Но она ему не вер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жили в большой квартире неподалеку от набережной Рейхстага. Квартира из десяти комнат была так велика, что Кнопка иной раз возвращаясь после еды к себе в детскую, успевала снова проголодаться. Так длинна была дорог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 уж мы заговорили о еде — господин Погге был голоден. Он позвонил. Вошла толстая Берта — эконом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икажете мне с голоду помирать? — раздраженно осведомился господин Погг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оже упаси! — воскликнула Берта. — Но хозяйка еще не вернулась и я дум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подин Погге вст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ли вы еще раз что-нибудь подумаете, то завтра не получите выходного! — сказал он. — Живо! Подавайте на стол! И позовите фройляйн и Кноп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лстая Берта мгновенно выкатилась из кабине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подин Погге первым явился в столовую. Достал таблетку и, скривившись, запил ее водой. Он глотал таблетки при первой возможности. Перед едой, после еды, перед сном и утром, спросонья. Таблетки были то плоские, то как шарики, то квадратные. Кто-нибудь может подумать, что ему это доставляло удовольствие. Но все дело было в его больном желуд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тем в столовую вошла фройляйн Андахт. Фройляйн Андахт была гувернанткой. Очень высокая, очень тощая и совершенно безумная девица. «Видно, в детстве ее уронили на пол», — любила говаривать толстая Берта. Андахт и Берта с трудом выносили друг друга. Раньше, когда у Погге еще не было гувернантки, а только няня Кэти, Кнопка вечно торчала на кухне с Кэти и Бертой. Они вместе лущили горох, Берта частенько брала с собой Кнопку за покупками и рассказывала ей про своего брата, который жил в Америке. И Кнопка всегда была бодра и весела, не то, что при этой полоумной Андахт. У нее ребенок совсем с личика сп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я дочь что-то очень бледна, — озабоченно сказал господин Погге. — Вы не находи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 отвечала фройляйн Андахт. Берта, подававшая суп, рассмея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д чем вы так глупо смеетесь? — спросил хозяин дома, поедая суп так усердно, словно ему за это платили. Но внезапно он выронил ложку, прижал к губам салфетку и ужасно закашлялся, указывая рукой на двер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дверях стояла Кнопка. Но, Боже правый, что у нее был за вид!</w:t>
      </w:r>
    </w:p>
    <w:p>
      <w:pPr>
        <w:pStyle w:val="Normal"/>
        <w:widowControl w:val="false"/>
        <w:jc w:val="both"/>
        <w:rPr/>
      </w:pPr>
      <w:r>
        <w:rPr>
          <w:rFonts w:eastAsia="Times New Roman Cyr" w:cs="Times New Roman Cyr" w:ascii="Times New Roman Cyr" w:hAnsi="Times New Roman Cyr"/>
          <w:sz w:val="24"/>
          <w:szCs w:val="24"/>
        </w:rPr>
        <w:tab/>
        <w:t>Она напялила на себя красную домашнюю куртку отца, а под нее запихала подушку, так что больше всего походила на чайник, но только старый и гнутый. Тонкие голые ноги, торчавшие из-под куртки, смахивали на барабанные палочки. На голове у девочки красовалась выходная Бертина шляпа. Вполне безумная шляпа из пестрой соломки. В одной руке Кнопка держала скалку и раскрытый зонтик, а в другой бечевку. Бечевка была привязана к сковородке, которая с дребезжанием волочилась за девочкой, а в сковородке сидел Пифке и морщил лоб. Впрочем, лоб он морщил не оттого, что был не в духе, а оттого, что на голове у него было слишком много кожи. А поскольку кожа не знала, куда ей деваться</w:t>
      </w:r>
      <w:r>
        <w:rPr>
          <w:sz w:val="24"/>
          <w:szCs w:val="24"/>
        </w:rPr>
        <w:t xml:space="preserve">, </w:t>
      </w:r>
      <w:r>
        <w:rPr>
          <w:rFonts w:eastAsia="Times New Roman Cyr" w:cs="Times New Roman Cyr" w:ascii="Times New Roman Cyr" w:hAnsi="Times New Roman Cyr"/>
          <w:sz w:val="24"/>
          <w:szCs w:val="24"/>
        </w:rPr>
        <w:t>она шла волнами, точно уложенная у парикмахе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опка обогнула стол, остановилась возле отца и совершенно серьезным тоном спросила, испытующе глядя на н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 разрешите взглянуть на ваш бил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 отвечал отец. — Разве вы меня не узнаете? Я же министр путей сообще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вот как! — проговорила Кноп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ройляйн Андахт вскочила и, схватив Кнопку за воротник, принялась раздевать и разоружать ее, покуда та вновь не обрела вид нормального ребенка. Толстая Берта подхватила сброшенные одежки, скалку, зонтик и унесла в кухню. Там она еще долго смеялась. И это было явственно слыш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дела в школе? — спросил отец. Но так как Кнопка не ответила, болтая ложкой в тарелке с супом, он сразу же задал следующий вопрос: — Сколько будет трижды восемь?</w:t>
      </w:r>
    </w:p>
    <w:p>
      <w:pPr>
        <w:pStyle w:val="Normal"/>
        <w:widowControl w:val="false"/>
        <w:jc w:val="both"/>
        <w:rPr/>
      </w:pPr>
      <w:r>
        <w:rPr>
          <w:sz w:val="24"/>
          <w:szCs w:val="24"/>
        </w:rPr>
        <w:tab/>
        <w:t>—</w:t>
      </w:r>
      <w:r>
        <w:rPr>
          <w:rFonts w:eastAsia="Times New Roman Cyr" w:cs="Times New Roman Cyr" w:ascii="Times New Roman Cyr" w:hAnsi="Times New Roman Cyr"/>
          <w:sz w:val="24"/>
          <w:szCs w:val="24"/>
        </w:rPr>
        <w:t xml:space="preserve"> Трижды восемь? Трижды восемь это сто двадцать разделить на пять, — сказа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иректор Погге несказанно удивился. Произведя подсчет в уме и признав, что ответ верный, он продолжал есть. Пифке взобрался на пустой стул, уперся передними лапками в стол и наморщив лоб, убедился, что все исправно едят суп. Казалось, он намерен держать речь. Берта принесла курицу с рисом и дала Пифке пинка. Песик, неправильно ее поняв, взобрался на стол. Кнопка, спустив таксу на пол, заяв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ольше всего на свете мне хотелось бы иметь двойняш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ец с сожалением пожал плеч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это было бы здорово! — продолжала девочка. — Мы бы ходили одинаково одетые, у нас были бы одинаковые волосы, один и тот же номер обуви, одинаковые платья и совершенно одинаковые лиц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и что из этого? — спросила фройляйн Андах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Кнопка, мысленно рисовавшая себе заманчивые картины с двойняшками, просто стонала от удовольств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кто бы не знал, где я, а где она. Например, кто-то думает, что это я, а это оказывается она. Или, наоборот, думают, что это она, а это оказываюсь я. Вот был бы блес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мыслимое дело! — заметил отец.</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если, например, учительница вызовет «Луиза!», я встану и скажу: «Нет, я не Луиза!» Тогда учительница как закричит: «Сесть!», вызовет мою двойняшку и напустится на нее: «Ты почему не встаешь, когда тебя вызывают, Луиза?» А та скажет: «Я не Луиза, я Карлинхен!» И пожалуйста — через три дня у учительницы начнутся судороги, ее отправят лечиться в санаторий, а у нас будут каникул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лизнецы часто совсем не похожи друг на друга, — вставила фройляйн Андах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 нам с Карлинхен это не относится, — возразила Кнопка. — Такого сходства вам еще не приходилось видеть. Даже сам директор не смог бы нас различ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иректор — это ее отец.</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не и тебя одной за глаза хватает, — сказал директор и положил себе еще куриц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что ты имеешь против Карлинхен? — спросила Кноп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уиза! — закрича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он называл ее Луизой, следовало повиноваться, иначе мог выйти скандал. Итак, Кнопка молча ела курицу с рисом и тайком строила рожи Пифке, сидевшему с нею рядом, да такие рожи, что он в конце концов затряс головой от омерзения и умчался в кухню.</w:t>
      </w:r>
    </w:p>
    <w:p>
      <w:pPr>
        <w:pStyle w:val="Normal"/>
        <w:widowControl w:val="false"/>
        <w:jc w:val="both"/>
        <w:rPr/>
      </w:pPr>
      <w:r>
        <w:rPr>
          <w:rFonts w:eastAsia="Times New Roman Cyr" w:cs="Times New Roman Cyr" w:ascii="Times New Roman Cyr" w:hAnsi="Times New Roman Cyr"/>
          <w:sz w:val="24"/>
          <w:szCs w:val="24"/>
        </w:rPr>
        <w:tab/>
        <w:t>Они уже ели десерт — а на десерт были сливы ренклод — когда, наконец, появилась фрау Погге. Это была хоть и очень красивая, но — строго между нами! — довольно-таки несносная особа. Берта, экономка, как-то сказала горничной из другого дома: «Мою бы хозяйку, да мокрой тряпкой! Хрясь, хрясь! У ней такая милая потешная девчонка и такой славный муж, и ты думаешь, она о них заботится? Как бы не так! Целыми днями разъезжает по городу, что-то покупает, потом меняет, вечно ходит куда-то на чашку чаю, на показы мод, а по вечерам еще таскает за собой своего несчастного мужа. Шестидневные велосипедные гонки, театры, кино, балы, такая кутерьма</w:t>
      </w:r>
      <w:r>
        <w:rPr>
          <w:sz w:val="24"/>
          <w:szCs w:val="24"/>
        </w:rPr>
        <w:t xml:space="preserve">, </w:t>
      </w:r>
      <w:r>
        <w:rPr>
          <w:rFonts w:eastAsia="Times New Roman Cyr" w:cs="Times New Roman Cyr" w:ascii="Times New Roman Cyr" w:hAnsi="Times New Roman Cyr"/>
          <w:sz w:val="24"/>
          <w:szCs w:val="24"/>
        </w:rPr>
        <w:t>что чертям тошно! А домой и носа не кажет! Впрочем, это не так уж плох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так, фрау Погге вошла, села за стол и обиделась. Собственно говоря, ей следовало бы извиниться за опоздание. Но вместо этого она обиделась, что ее не подождали с обедом. Господин Погге опять принял таблетки, на сей раз квадратные, скривился и запил их водо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забудь, что вечером мы приглашены к генеральному консулу Олериху, — напомнила же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забуду, — сказал господин Погге.</w:t>
      </w:r>
    </w:p>
    <w:p>
      <w:pPr>
        <w:pStyle w:val="Normal"/>
        <w:widowControl w:val="false"/>
        <w:jc w:val="both"/>
        <w:rPr/>
      </w:pPr>
      <w:r>
        <w:rPr>
          <w:rFonts w:eastAsia="Times New Roman Cyr" w:cs="Times New Roman Cyr" w:ascii="Times New Roman Cyr" w:hAnsi="Times New Roman Cyr"/>
          <w:sz w:val="24"/>
          <w:szCs w:val="24"/>
        </w:rPr>
        <w:tab/>
        <w:t>— Курица совершенно остыла, — пожаловалась она</w:t>
      </w:r>
      <w:r>
        <w:rPr>
          <w:sz w:val="24"/>
          <w:szCs w:val="24"/>
        </w:rPr>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сное дело, — сказала толстая Бер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Кнопки много уроков? — спросила м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 ответила фройляйн Андах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етка, да у тебя зуб шатается! — воскликнула фрау Погг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сное дело! — ответила Кноп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подин Погге поднялся из-за стола.</w:t>
      </w:r>
    </w:p>
    <w:p>
      <w:pPr>
        <w:pStyle w:val="Normal"/>
        <w:widowControl w:val="false"/>
        <w:jc w:val="both"/>
        <w:rPr/>
      </w:pPr>
      <w:r>
        <w:rPr>
          <w:sz w:val="24"/>
          <w:szCs w:val="24"/>
        </w:rPr>
        <w:tab/>
        <w:t xml:space="preserve">— </w:t>
      </w:r>
      <w:r>
        <w:rPr>
          <w:rFonts w:eastAsia="Times New Roman Cyr" w:cs="Times New Roman Cyr" w:ascii="Times New Roman Cyr" w:hAnsi="Times New Roman Cyr"/>
          <w:sz w:val="24"/>
          <w:szCs w:val="24"/>
        </w:rPr>
        <w:t>Я уже понятия не имею о том, что у нас в доме делается по вечер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ведь вчера вечером мы были дома, — возразила его же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но у нас были Брюкманы, — заметил он, — и Шраммы, и Дитрихи, тьма наро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все-таки были мы вчера вечером дома или не были? — спросила она, не спуская с мужа пристального взгля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подин директор Погге из осторожности предпочел не отвечать ей и направился в свой кабинет. Кнопка последовала за ним и они оба уселись в большое кожаное кресло, вполне просторное и для двои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тебя зуб шатается? Больно? — спросил отец.</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 капельки! Я его как-нибудь вырву, может, прямо сегодн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тот момент у дверей дома раздался гудок автомобиля. Кнопка пошла проводить отца до машины. Господин Холлак, шофер, приветствовал Кнопку. Она тоже поздоровалась с ним. Она все сделала точь-в-точь как он, даже поднесла руку к козырьку, хотя на ней не было фуражки. Отец сел в машину. Машина тронулась. Отец помахал Кнопке на прощание. И она тоже помахала ем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уже собиралась вернуться в дом, как на пороге вырос Готфрид Клеппербейн, привратницкий сын, отъявленный мерзавец.</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й, ты! — обратился он к девочке. — Дашь мне десять марок, я тебя не выдам. А не дашь, все расскажу твоему папаш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что же? — простодушно осведомилась Кноп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тфрид Клеппербейн грозно загородил ей дорог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ама знаешь, не строй из себя дурочку, дорогуш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опка хотела войти в дом, но он не пускал ее. Тогда она встала рядом с ним, заложив руки за спину и подняла удивленный взор к небу, словно заметила там то ли дирижабль, то ли майского жука на коньках, то ли еще что-то в этом роде. Мальчишка, конечна же, тоже поднял глаза, и тут она пулей пронеслась мимо него, так что Готфрид Клеппербейн, как говорится, остался с носом. Очень удачное выраж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РАССУЖДЕНИЕ ПЕРВОЕ</w:t>
      </w:r>
    </w:p>
    <w:p>
      <w:pPr>
        <w:pStyle w:val="Heading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О ДОЛГЕ</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Уже в первой главе появилось довольно много действующих лиц, не правда ли? Посмотрим, удалось ли нам всех запомнить. Итак, господин директор Погге, его дражайшая супруга, Кнопка, тощая фройляйн Андахт, толстая Берта, Готфрид Клеппербейн и Пифке, маленькая такса. Таксы, правда, не считаются людьми. Увы.</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А теперь я вот что хочу спросить: кто из персонажей вам понравился, а кто нет? Если бы меня спросили, я бы сказал: мне ужасно нравятся Кнопка и толстая Берта. Относительно господина Погге я пока не могу сказать ничего определенного. Но мать Кнопки мне ужасно не понравилась. Я таких женщин терпеть не могу. Если она не заботится о муже, то зачем, спрашивается, вышла за него замуж? Если не заботится о своей дочке, то зачем, спрашивается, произвела ее на свет? Эта женщина попросту пренебрегает своим долгом. Разве я не прав? Неужели так уж дурно, что она любит ходить в театр, в кино или даже на шестидневные велосипедные гонки? Но ведь она еще и мать Кнопки. И жена господина Погге. И ежели она об этом забывает, то пусть себе катится к черту!</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Верно?</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Глава вторая</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ab/>
        <w:tab/>
        <w:t>АНТОН ДАЖЕ УМЕЕТ ГОТОВ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обеда у фрау Погге началась мигрень. Мигрень — это головные боли, даже если голова вовсе и не болит. В таких случаях толстая Берта должна опускать в спальне жалюзи, чтобы там было темно, как ночью. Фрау Погге улеглась в постель и сказала фройляйн Андах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йдите погуляйте с девочкой. И непременно возьмите с собой собаку! Мне необходим покой. И смотрите, чтобы ничего не случило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ройляйн Андахт направилась в детскую, за Кнопкой и Пифке. И угодила в самый разгар театрального представления. Пифке лежал в Кнопкиной кровати, так что виден был только его нос. Он как раз играл волка, только что сожравшего бабушку Красной Шапочки. Он, правда, не знал этой сказки, но роль свою исполнял недурно. Кнопка стояла возле кровати в красном берете и с Бертиной рыночной корзинкой на ру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абушка, — удивленно говорила она, — почему у тебя такой большущий ро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тем, изменив голос, устрашающе зарыч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б лучше съесть теб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опка опустила корзинку на пол, подошла вплотную к кровати и, точно суфлер в театре, прошептала на ухо Пиф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теперь ты должен меня съе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фке, как уже было сказано, не знал сказку про Красную Шапочку, поэтому он только перевалился на бок и не сделал того, что было веле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ожри меня! — настаивала Кнопка. — Будешь ты меня жрать или нет? — Кнопка топнула ногой и закричала: — Ты что, оглох, окаянный пес? Ты просто обязан меня сожр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фке рассердился, вылез из-под одеяла и усевшись на подушке залаял во весь голо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ни капли таланта! — возмутилась Кнопка. — Никудышный из тебя артис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ройляйн Андахт надела Пифке, не подозревающему о том, что он волк, ошейник, прицепила поводок, напялила на Кнопку синий плащ с золотыми пуговицами и сказ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день панаму, мы идем гуля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обще-то Кнопка предпочла бы надеть берет, но фройляйн Андахт пригроз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таком случае ты не пойдешь к Анто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это подействова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вышли из дому. Пифке сразу же уселся на мостовой, так что гувернантке пришлось изо всех сил тянуть 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пять он не желает ходить! — сказала фройляйн Андахт и взяла его на руки. Теперь он висел у нее под мышкой наподобие попавшего в аварию носового платка, и недовольно сверкал глаз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 какой улице живет Антон, ты запомн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ртиллериштрассе, пятый этаж, направ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номер дом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то восемьдесят разделить на пять, — отвечала Кноп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чему ты просто не скажешь: тридцать шесть? — поинтересовалась гувернант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легче запоминается, — заявила Кнопка. — Кстати, Берта, кажется, что-то пронюхала, она говорит, что в доме уходит прорва спичек, как будто их кто-то жрет. Только купит, а их уже нет. Надо надеяться, все останется в тайне. Этот Клеппербейн опять мне угрожал. Требует десять марок, а не то он нас выдаст. Если он расскажет директору... Ой, такое буд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ройляйн Андахт ничего ей не ответила. Во-первых, она по природе была не слишком разговорчива, а во-вторых, ей эта тема очень не нравилась. Они шли вдоль Шпрее, затем перешли ее по небольшому железному мосту, поднялись к Шиффбауэрдамм, обошли слева Фридрихштрассе, свернули вправо, за угол, и очутились на Артиллериштрасс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ой ужасный старый дом, — заметила гувернантка. — Смотри там не провались куда-нибуд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опка рассмеялась, взяла Пифке на руки и спрос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де мы потом встретим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овно в шесть зайдешь за мной к Зоммерлат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 там опять будете танцевать со своим женихом, да? Передайте ему привет. И счастливо вам попляс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этом они расстались. Фройляйн Андахт отправилась танцевать, а Кнопка вошла в незнакомый дом. Пифке заскулил, видно дом ему пришелся не по нрав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тон жил на пятом этаж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здорово, что ты пришла! — обрадовался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здоровавшись, они еще довольно долго топтались в дверях. На мальчике был большой синий фарту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знакомься, это Пифке, — представила таксу Кноп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чень приятно, — сказал Антон и погладил песи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пять они молча топтались на мес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давай же войдем в квартиру, — решилась наконец Кноп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оба рассмеялись и Антон повел ее за собою. И привел на кухн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не надо обед готовить, — объясни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умеешь готовить? — поразилась Кнопка, да так и осталась с открытым рт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да, — сказал он, — а что же делать? Мама уже давно хворает, и я готовлю, как только приду из школы. Не голодать же нам, прав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адно, я не буду тебе мешать. Кнопка спустила с рук Пифке, сняла плащ и панам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готовь, а я буду смотреть. Что у вас сегодня на обе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ртофельная солянка — это картошка, тушеная с кореньями и солеными огурцами, — ответил он, взял хваталку и подошел к плите. На плите стоял котелок. Антон поднял крышку, ткнул вилкой в картошку, удовлетворенно кивнул и сказал: — Ей сейчас уже гораздо лучш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му? — спросила Кноп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ме. Она сказала, что собирается завтра встать на часок-другой. А на той неделе, может быть, уже пойдет на работу. Она уборщица, ты же зна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га, — сказала Кнопка. — А моя мама совсем ничего не делает. Сейчас, например, у нее мигре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тон тем временем взял два яйца, разбил их над миской, скорлупу выбросил в угольный ящик, добавил в миску воды, затем всыпал туда что-то белое из кулька и хорошенько все перемеш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оже ж ты мой, теперь будут комья! — воскликнул он огорчен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фке пошел прогуляться к угольному ящику, а заодно и проведать яичные скорлуп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чем ты туда всыпал сахар? — поинтересовалась Кноп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это была мука! — отвечал Антон. — Я делаю яичницу-болтушку, а если в нее добавить воды и муки, то ее получается больш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опка понимающе кивну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сколько соли кладут в картофельную солянку? — осведомилась она. — Целый фунт или только полфун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тон расхохота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еньше, много меньше! Воображаю, какой был бы вкус! Нет, только щепотку-другу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конечно, — проговорила Кнопка, не сводя с него гла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вторую конфорку Антон поставил глубокую сковородку с ручкой, положил туда маргарин, и когда он зашипел, вылил туда же взбитые яйц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нтон, не забудь посолить! — наказал он сам себе, взял щепотку соли и посыпал ею желтую жидкость, кипевшую в сковородке. Когда она немного пропеклась, он ловко взболтал ее ложк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вот почему она называется болтушкой! — догадалась девоч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еще немножечко помешай! — распорядился Антон, сунул девочке ложку и Кнопка заняла доверенный ей пос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тон же двумя шерстяными хваталками взял котелок с картошкой и слил во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 картофельной солянкой надо внимательно следить, а то переварится и превратится в кашу, — сказал он и разложил картошку на две тарел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Кнопка его не слышала. Она мешала болтушку с таким усердием, что у нее даже рука заболела. Пифке между тем играл в футбол яичной скорлупк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тон выключил газ, разложил болтушку на две тарелки, вымыл руки и снял фарту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чера вечером мы не смогли прийти, — сказала Кнопка. У нас были гости и родители остались дом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так и подумал, — сказал Антон. — Погоди, я сейча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зяв обе тарелки, он вышел из кухни. Кнопка осталась одна. Попробовала надеть яичную скорлупку на голову Пиф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ли ты этому научишься, — шептала она, — сможешь выступать в цир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такса, похоже, не любила цирк. Она то и дело сбрасывала скорлуп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желает, вот дурацкая псина! — возмутилась Кнопка и огляделась вокруг.</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же, до чего маленькая кухня! Что Антон мальчик бедный, она поняла сразу. Но такая крохотная кухня повергла ее в изумление. Она глянула в окно на серый дво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сравнить с нашей кухней, а? — обратилась она к соба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фке завилял хвостом. Но тут вернулся Антон и спрос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вы с Пифке не хотите посидеть в комнате, пока мы с мамой будем е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опка кивнула и схватила Пифке за ошейн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мамы вид еще совсем больной, — предупредил мальчик, — но я очень тебя прошу, не вздумай сказать ей об эт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орошо, что Антон подготовил Кнопку. Его мама, бледная-бледная, сидела в кровати, вид у нее был несчастный. Она приветливо поздоровалась с Кнопкой и добав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мило, что ты пришла к н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опка сделала книксен и в свою очередь сказ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иятного аппетита, фрау Антон. Вы прекрасно выглядите. Как ваше драгоценное здоровь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льчик расхохотался, подоткнул матери под спину еще одну подушку и поправил Кноп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ма вовсе не фрау Антон. Антон только мое им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х, уж эти мужчины, — в отчаянии проговорила Кнопка, закатывая глаза. — Разве на них можно сердиться, вы согласны, сударын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какая я тебе не сударыня, — ответила мать Антона, — я просто фрау Гас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аст, — повторила Кнопка, — ну конечно же, и на дверной табличке написано «Гаст». Кстати, очень красивая фамил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вочка вознамерилась, все, что видит здесь, считать красивым, чтобы не обидеть Антона и его мам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как, мама, вкусно? — спросил Ант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лично, мой мальчик! — ответила больная, уплетая за обе щеки. — Ну ничего, завтра я сама займусь готовкой. А то у тебя уже и поиграть времени нет. Да и домашние задания от этого страдают. Вчера он даже приготовил бифштекс по-германски, — сообщила она Кноп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Антон опустил лицо в тарелку, чтобы не видно было, как его радует похв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я в готовке совсем не разбираюсь, — поведала Кнопка. — У нас готовит толстая Берта, она весит целых сто восемьдесят фунтов. Но зато я умею играть в тенни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у ее отца есть машина с шофером, — доложил Ант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ли хочешь, как-нибудь мы тебя тоже покатаем. Директор — славный малый, — сказала Кнопка. — Директор — это мой папа, — поясни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него мерседес, — здоровенный лимузин, и кроме того, у них десять комнат, — расписывал Ант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у вас тоже очень хорошо, фрау Гаст, — сказала Кнопка и посадила Пифке на кров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откуда вы друг дружку знаете? — спросила фрау Гас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тон наступил Кнопке на ногу и ответ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наешь, мы просто однажды разговорились на улице и сразу друг другу понравил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опка кивком головы подтвердила его слова и искоса взглянув на Пифке, заяв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оспода, Пифке нужно на улиц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рау Гаст сказ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и вам, ребятки, тоже неплохо будет немножко погулять. А я еще полеж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тон отнес тарелки на кухню и взял свою кепку. Когда он опять зашел в спальню, мать замет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нтон, тебе пора постричься.</w:t>
      </w:r>
    </w:p>
    <w:p>
      <w:pPr>
        <w:pStyle w:val="Normal"/>
        <w:widowControl w:val="false"/>
        <w:jc w:val="both"/>
        <w:rPr/>
      </w:pPr>
      <w:r>
        <w:rPr>
          <w:rFonts w:eastAsia="Times New Roman Cyr" w:cs="Times New Roman Cyr" w:ascii="Times New Roman Cyr" w:hAnsi="Times New Roman Cyr"/>
          <w:sz w:val="24"/>
          <w:szCs w:val="24"/>
        </w:rPr>
        <w:tab/>
        <w:t>— Ну нет! — воскликнул он, — только не это! От стрижки волосы падают за воротник и потом так щекотно.</w:t>
      </w:r>
      <w:r>
        <w:rPr>
          <w:sz w:val="24"/>
          <w:szCs w:val="24"/>
        </w:rPr>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й-ка сюда кошелек, — потребовала мама. — И без разговоров отправляйся стрич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ж, если тебе это так важно, — сказал он; — схожу, ладно. Но деньги у меня свои е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ть как-то странно на него взглянула и он поспешил добав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на вокзале помогал таскать чемодан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поцеловал мать в щеку и посоветовал ей заснуть покрепче, укрыться потеплее, ни в коем случае не вставать и так дал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лушаюсь, господин доктор, — сказала она и подала руку Кноп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правляйтесь поскорее, — сказала девочка на прощание. — Пошли, Антон, Пифке не может больше жд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фке сидел у двери, неотрывно глядя на дверную ручку, словно хотел ее загипнотизировать. Все трое расхохотались. И наконец дети, очень довольные, вышли на улиц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РАССУЖДЕНИЕ ВТОРОЕ</w:t>
      </w:r>
    </w:p>
    <w:p>
      <w:pPr>
        <w:pStyle w:val="Heading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О ГОРДОСТ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Я не знаю, что вы обо всем этом думаете. По-вашему, правильно, что мальчик готовит? Что, повязавшись материнским передником, он чистит картошку, кладет ее в котелок, посыпает солью и все такое прочее?</w:t>
      </w:r>
    </w:p>
    <w:p>
      <w:pPr>
        <w:pStyle w:val="Normal"/>
        <w:widowControl w:val="false"/>
        <w:jc w:val="both"/>
        <w:rPr>
          <w:i/>
          <w:i/>
          <w:iCs/>
          <w:sz w:val="24"/>
          <w:szCs w:val="24"/>
        </w:rPr>
      </w:pPr>
      <w:r>
        <w:rPr>
          <w:rFonts w:eastAsia="Times New Roman Cyr" w:cs="Times New Roman Cyr" w:ascii="Times New Roman Cyr" w:hAnsi="Times New Roman Cyr"/>
          <w:i/>
          <w:iCs/>
          <w:sz w:val="24"/>
          <w:szCs w:val="24"/>
        </w:rPr>
        <w:tab/>
        <w:t>Пауль, с которым я говорил об этом, заявил мне:</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 Я бы не стал готовить. Даже и не подумал бы.</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 Гм, — сказал я. — А если бы твоя мама лежала больная и врач предписал бы ей хорошо и регулярно питаться, а то она может умереть...</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 Тогда ладно, — поспешил ответить Пауль, — тогда бы я тоже стал куховарить, вроде вашего Антона. Но наверное мне все равно было бы стыдно. Готовка — не мужское дело.</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 Вот если бы ты играл в куклы, забавлялся кукольными кастрюльками, у тебя и впрямь были бы основания стыдиться, — заметил я, — но если ты заботишься о том, чтобы твоя больная мама вовремя ела, то этим можно только гордиться. И, кстати, гораздо больше, чем прыжком в длину на четыре метр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 Четыре двадцать, — уточнил Пауль.</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 Вот видишь! — воскликнул я, — этим ты уже умеешь гордиться!</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Немного погодя он сказал мне:</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 Я все обдумал. Возможно, мне не было бы стыдно, если бы меня застали за готовкой. Но все-таки лучше, чтобы никто меня при этом не видел. Я, наверное, запер бы кухонную дверь. А кстати, мама моя ничем не больна. А если бы она все-таки заболела, мы пригласили бы приходящую прислугу. Чтобы она готовил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Вот упрямая башка, вы не находите?</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Глава третья</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ab/>
        <w:tab/>
        <w:t>СОБАКА БРЕЕ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фке остановился у первого же фонарного столба. Дети хотели идти дальше, а он ни в какую. Кнопке пришлось тянуть 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пять он уперся, — пожаловалась она Анто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й-ка мне, — сказал тот, — сейчас все будет в поряд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выхватил у Кнопки поводок, вытащил из кармана белый носовой платок и снова засунул в карман, но так, чтобы виден был его конч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ифке! — позва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сик поднял голову, с любопытством поглядел на белый кончик и подумал: пожалуй, это можно будет съесть. И едва Антон сдвинулся с места, Пифке потрусил за ним, не сводя глаз с платка и взволнованно принюхивая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леск! — одобрила Кнопка. — Роскошная идея. Надо взять на замет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и как тебе наш дом? — спросил мальчик. — Довольно жуткий, 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вид у него немного заблошенны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ой? — не поня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блошенный, — повторила она. — Тебе нравится это слово? Я сама его придумала. Я иногда изобретаю новые слова. Теплометр, это тоже я придум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плометр вместо термометра? — воскликнул он. — Это не так уж плох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ще бы! — сказала Кнопка. — А давай играть в смешки.</w:t>
      </w:r>
    </w:p>
    <w:p>
      <w:pPr>
        <w:pStyle w:val="Normal"/>
        <w:widowControl w:val="false"/>
        <w:jc w:val="both"/>
        <w:rPr/>
      </w:pPr>
      <w:r>
        <w:rPr>
          <w:rFonts w:eastAsia="Times New Roman Cyr" w:cs="Times New Roman Cyr" w:ascii="Times New Roman Cyr" w:hAnsi="Times New Roman Cyr"/>
          <w:sz w:val="24"/>
          <w:szCs w:val="24"/>
        </w:rPr>
        <w:tab/>
        <w:t>Она не стала ждать, согласится он или нет, а просто взяла его за руку и запричитала</w:t>
      </w:r>
      <w:r>
        <w:rPr>
          <w:sz w:val="24"/>
          <w:szCs w:val="24"/>
        </w:rPr>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й-ой-ой, — мне совсем не до смеху, мне очень, очень груст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тон удивленно воззрился на нее. Она наморщила лоб и сделала большие гла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й-ой-ой, мне совсем не до смеху, мне очень, очень грустно, — повторила она, потом толкнула Антона и прошептала: — Тебе тоже груст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тон решил доставить ей удовольств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й-ой-ой, — застонал он, — мне совсем не до смеху, мне очень-очень груст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так как они смотрели друг на друга и у обоих на лицах была мировая скорбь, они начали хохотать во все гор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й-ой-ой, мне совсем не до смеху, — опять завел Антон и они еще пуще развеселил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конец, они уже просто не могли смотреть друг на друга. Они заливались хохотом, стонали, хихикали, не могли остановиться и в конце концов чуть не задохнулись. Возле них уже стали останавливаться прохож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Пифке сидел на месте. «Ну, похоже, они совсем спятили», — думал он. Кнопка взяла его на руки. И они пошли дальше, не решаясь даже взглянуть друг на друга. Кнопка еще несколько раз прыснула, но потом это прошло.</w:t>
      </w:r>
    </w:p>
    <w:p>
      <w:pPr>
        <w:pStyle w:val="Normal"/>
        <w:widowControl w:val="false"/>
        <w:jc w:val="both"/>
        <w:rPr/>
      </w:pPr>
      <w:r>
        <w:rPr>
          <w:sz w:val="24"/>
          <w:szCs w:val="24"/>
        </w:rPr>
        <w:tab/>
      </w:r>
      <w:r>
        <w:rPr>
          <w:rFonts w:eastAsia="Times New Roman Cyr" w:cs="Times New Roman Cyr" w:ascii="Times New Roman Cyr" w:hAnsi="Times New Roman Cyr"/>
          <w:sz w:val="24"/>
          <w:szCs w:val="24"/>
        </w:rPr>
        <w:t>— Вот это да! — сказал Антон. — Я даже устал. Чуть не помер со смеху. — И он смахнул слезы с гла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м временем они дошли до парикмахерской и поднялись на несколько ступенек. Парикмахерская была совсем маленьк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дравствуйте, господин Хабекус, — сказал Антон. — Мне надо подстрич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впрямь пора. Садись, сынок, — сказал господин Хабекус. — Как мам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асибо. Ей уже лучше. А вот с деньгами пока не лучш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начит, как и в прошлый раз, двадцать пфеннигов задатку, остальное в рассрочку, спереди немного длиннее, знаю, знаю. А маленькая фройляйн что жела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просто зритель, — объяснила Кнопка. — Я вам мешать не бу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подин Хабекус повязал Антона большим белым полотенцем и защелкал ножницами.</w:t>
      </w:r>
    </w:p>
    <w:p>
      <w:pPr>
        <w:pStyle w:val="Normal"/>
        <w:widowControl w:val="false"/>
        <w:jc w:val="both"/>
        <w:rPr/>
      </w:pPr>
      <w:r>
        <w:rPr>
          <w:rFonts w:eastAsia="Times New Roman Cyr" w:cs="Times New Roman Cyr" w:ascii="Times New Roman Cyr" w:hAnsi="Times New Roman Cyr"/>
          <w:sz w:val="24"/>
          <w:szCs w:val="24"/>
        </w:rPr>
        <w:tab/>
        <w:t>— Тебе уже щекотно? — в нетерпении спросила Кнопка</w:t>
      </w:r>
      <w:r>
        <w:rPr>
          <w:sz w:val="24"/>
          <w:szCs w:val="24"/>
        </w:rPr>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так как Антон не отвечал, а тихо сидел, как мышка, она тут же придумала себе новое занятие. Посадив Пифке на соседнее кресло, Кнопка повязала его полотенцем и намылила ему мордочку. Пифке сперва принял пену за взбитые сливки, но поскольку эта белая штука оказалась совсем невкусной, он с отвращением спрятал язык и затряс голов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опка сделала вид, что бреет его. Указательным пальцем она аккуратненько снимала пену с собачьей шерсти, пританцовывая, сновала вокруг и как заправский парикмахер беседовала с клиентом.</w:t>
      </w:r>
    </w:p>
    <w:p>
      <w:pPr>
        <w:pStyle w:val="Normal"/>
        <w:widowControl w:val="false"/>
        <w:jc w:val="both"/>
        <w:rPr/>
      </w:pPr>
      <w:r>
        <w:rPr>
          <w:rFonts w:eastAsia="Times New Roman Cyr" w:cs="Times New Roman Cyr" w:ascii="Times New Roman Cyr" w:hAnsi="Times New Roman Cyr"/>
          <w:sz w:val="24"/>
          <w:szCs w:val="24"/>
        </w:rPr>
        <w:tab/>
        <w:t>— Да уж, — говорила она таксе, — ну и времена нынче! Мой палец достаточно острый? Ну и времена! Это уж слишком, вы же понимаете, что я имею в виду. Вообразите себе, — будьте добры, чуть-чуть поверните голову, — ах да, вообразите себе, прихожу я вчера домой, а у моей жены родилась тройня, и все три девочки. А на головках — рыжая трава. Ну как тут не спятить? А сегодня с самого утра открываю парикмахерскую, а там уже стоит судебный исполнитель и заявляет мне, что должен забрать у меня зеркало. Я его спрашиваю, почему? Вы, говорю, хотите меня совсем доконать? А он говорит: мне очень жаль, но меня послал министр финансов. Дело в том, что вы совсем не едите ревеня. Вы чем-то недовольны, господин Пифке? А кстати, откуда у вас такой дивный загар? Ах, вот что, вы пользуетесь «горным солнцем»*. Через полчаса сюда явится господин министр, собственной персоной. Мы договорились, что я целую неделю буду брить его бесплатно, десять раз в день. Да, у него страшно быстро растет борода. Одеколончику не угодно ли</w:t>
      </w:r>
      <w:r>
        <w:rPr>
          <w:sz w:val="24"/>
          <w:szCs w:val="24"/>
        </w:rPr>
        <w:t xml:space="preserve">? </w:t>
      </w:r>
      <w:r>
        <w:rPr>
          <w:rFonts w:eastAsia="Times New Roman Cyr" w:cs="Times New Roman Cyr" w:ascii="Times New Roman Cyr" w:hAnsi="Times New Roman Cyr"/>
          <w:sz w:val="24"/>
          <w:szCs w:val="24"/>
        </w:rPr>
        <w:t>Цеппелин** подыскивает для своего путешествия на Северный полюс парикмахера, страдающего морской болезнью, парикмахер ему нужен, чтобы стричь белых медведей. Хотите, я привезу вам шкуру белого медведя? Пудры не желаете?</w:t>
      </w:r>
    </w:p>
    <w:p>
      <w:pPr>
        <w:pStyle w:val="Normal"/>
        <w:widowControl w:val="false"/>
        <w:jc w:val="both"/>
        <w:rPr>
          <w:sz w:val="24"/>
          <w:szCs w:val="24"/>
        </w:rPr>
      </w:pPr>
      <w:r>
        <w:rPr>
          <w:sz w:val="24"/>
          <w:szCs w:val="24"/>
        </w:rPr>
        <w:tab/>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ампа для зага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Цеппелин, Фердинанд (1838-1917) — конструктор дирижаблей.</w:t>
      </w:r>
    </w:p>
    <w:p>
      <w:pPr>
        <w:pStyle w:val="Normal"/>
        <w:widowControl w:val="false"/>
        <w:jc w:val="both"/>
        <w:rPr>
          <w:sz w:val="24"/>
          <w:szCs w:val="24"/>
        </w:rPr>
      </w:pPr>
      <w:r>
        <w:rPr>
          <w:sz w:val="24"/>
          <w:szCs w:val="24"/>
        </w:rPr>
        <w:tab/>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опка обсыпала пудрой собачью мордочку и Пифке с омерзением уставился в зеркало. Парикмахер, господин Хабекус, давно забыл, что ему надо стричь Антона, а тот так и трясся от удовольствия и хохота. Кнопка же, напротив, была убийственно серьезна. И для разнообразия принялась вслух читать все, что было написано на табличках и плакатах, развешанных в парикмахерской. Иногда она нарочно путала текс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спользуйте крепкие новые прически. В моей парикмахерской вы получите все специальные призы за оригинальные статьи, если вы довольны обслуживанием, скажите об этом своим знакомым, здесь можно проколоть уши, если вы недовольны, скажите об этом мне, с лысинами покончено, последний крик моды, по воскресеньям открыто с 8 до 10, господа, старайтесь стричься в будние дни, мозоли перед употреблением следует продезинфицировать, бритвы — это ненужные муки, берегитесь зубных камней...</w:t>
      </w:r>
    </w:p>
    <w:p>
      <w:pPr>
        <w:pStyle w:val="Normal"/>
        <w:widowControl w:val="false"/>
        <w:jc w:val="both"/>
        <w:rPr>
          <w:sz w:val="24"/>
          <w:szCs w:val="24"/>
        </w:rPr>
      </w:pPr>
      <w:r>
        <w:rPr>
          <w:rFonts w:eastAsia="Times New Roman Cyr" w:cs="Times New Roman Cyr" w:ascii="Times New Roman Cyr" w:hAnsi="Times New Roman Cyr"/>
          <w:sz w:val="24"/>
          <w:szCs w:val="24"/>
        </w:rPr>
        <w:tab/>
        <w:t>Она читала всю эту белиберду монотонно, нараспев, словно декламировала стих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фке, смертельно уставший, зевнул, свернулся клубочком и задрем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евчонка — первый сорт, вы не находите? — спросил Антон господина Хабекус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уж, благодарю покорно! — отвечал парикмахер. — Еще два таких дня, и я начну видеть черт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конец, он взял себя в руки и снова защелкал ножницами. Ему хотелось как можно скорее покончить со стрижкой, чтобы избавиться от несносной девчонки. У него были слабые нерв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ут заявился еще один клиент, толстяк в белом фартуке мясни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нутку, господин Бульрих, — сказал ему парикмах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тон напряженно всматривался в зеркало, чтобы ничего не упустить. Мясник кивнул и опустился в соседнее кресло. Кнопка немедленно взялась за н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лый господин Бульрих, — обратилась она к толстяку, — вы умеете пе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ясник приосанился, смущенно покрутил толстыми как сосиски пальцами и покачал голов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какая жалость! — проговорила Кнопка. — А то бы мы вдвоем спели что-нибудь такое, красивое, в четыре голоса. Ну, а хотя бы стихотворение вы можете прочитать? «Кто твой хозяин, дивный лес?» или «Погребен в земле сыр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подин Бульрих снова покачал головой и скосил глаза на газету, висевшую на крючке. Но взять ее в руки не решился.</w:t>
      </w:r>
    </w:p>
    <w:p>
      <w:pPr>
        <w:pStyle w:val="Normal"/>
        <w:widowControl w:val="false"/>
        <w:jc w:val="both"/>
        <w:rPr>
          <w:sz w:val="24"/>
          <w:szCs w:val="24"/>
        </w:rPr>
      </w:pPr>
      <w:r>
        <w:rPr>
          <w:rFonts w:eastAsia="Times New Roman Cyr" w:cs="Times New Roman Cyr" w:ascii="Times New Roman Cyr" w:hAnsi="Times New Roman Cyr"/>
          <w:sz w:val="24"/>
          <w:szCs w:val="24"/>
        </w:rPr>
        <w:tab/>
        <w:t>— Теперь последний вопрос, — не унималась Кнопка, — вы умеете делать стойку на руках?</w:t>
      </w:r>
    </w:p>
    <w:p>
      <w:pPr>
        <w:pStyle w:val="Normal"/>
        <w:widowControl w:val="false"/>
        <w:jc w:val="both"/>
        <w:rPr/>
      </w:pPr>
      <w:r>
        <w:rPr>
          <w:sz w:val="24"/>
          <w:szCs w:val="24"/>
        </w:rPr>
        <w:tab/>
      </w:r>
      <w:r>
        <w:rPr>
          <w:rFonts w:eastAsia="Times New Roman Cyr" w:cs="Times New Roman Cyr" w:ascii="Times New Roman Cyr" w:hAnsi="Times New Roman Cyr"/>
          <w:sz w:val="24"/>
          <w:szCs w:val="24"/>
        </w:rPr>
        <w:t>— Нет, — решительно и твердо ответил господин Бульри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 озабоченно переспросила Кнопка. — Вы на меня не обижайтесь, но с таким отсутствием всяких талантов я сталкиваюсь впервые в жиз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повернувшись спиной к бесталанному мяснику, она подошла к помиравшему от беззвучного смеха Анто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они, эти взрослые, — сказала она своему другу. — Мы должны все уметь, считать, петь, вовремя ложиться спать и кувыркаться, а они сами во всем этом ни в зуб ногой! А кстати, у меня зуб шатается, хочешь посмотре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широко открыла рот и кончиком языка дотронулась до шатающегося зуб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до его выдрать, — сказал Антон. — Берешь крученую нитку, делаешь петельку вокруг зуба, другой конец привязываешь к дверной ручке, а потом быстро открываешь дверь. Раз и готов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ой же ты молодец, Антон! — восхитилась Кнопка и одобрительно похлопала его по плечу. — А черную или белу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 не понял Ант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т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елую, — сказал Ант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адно, я еще подумаю, — решила Кнопка. — Вы скоро закончите, господин Хабеку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оро, — отвечал парикмахер. Затем, повернувшись к господину Бульриху, заметил: — Трудный ребенок эта девочка, вы согласн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улице Кнопка, схватив Антона за руку, спрос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было ужасно, 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было здорово! — сказал он. — Только в другой раз я тебя с собой не возьм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лько попробуй! — оскорбилась Кнопка и выпустила его ру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были уже возле моста Вейдендамм. Кнопка беседовала с Пифке, но долго вынести молчание Антона она не мог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чем вообще-то больна твоя мама? — спроси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нее что-то выросло внутри. Ее положили в больницу и вырезали эту штуку. Я каждый день ее там навещал. Господи, как же она ужасно выглядела, худющая и желтая-прежелтая. А сейчас она уже две недели дома лежит. Ей теперь лучше. В больнице сестры были очень добры ко мне, наверное, думали, что мама умр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что же у нее такое выросло? — спросила Кнопка, — Растение, что ли, с листочками, цветочками и в глиняном горшке, да? Может, она по ошибке что-то проглот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нечно нет, я бы знал, — сказал Антон. — Нет, просто что-то выросло внутри. Само по себ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что? Герань или остролист? — любопытничала Кноп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нет, это что-то из мяса и кожи. Если это не вырезать, человек умр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много погодя Кнопка вдруг остановилась, схватилась за живот и простон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нтон, милый Антон, у меня вот тут жмет. Знаешь, наверное, у меня в животе тоже что-то выросло. Я думаю, маленькая елочка. Я так люблю елоч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 ответил Антон, — у тебя там не дерево, а птиц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ab/>
        <w:tab/>
        <w:t>РАССУЖДЕНИЕ ТРЕТЬЕ</w:t>
      </w:r>
    </w:p>
    <w:p>
      <w:pPr>
        <w:pStyle w:val="Heading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О ФАНТАЗИ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Вы наверняка уже поняли, что Кнопка — девочка довольно занятная. Она делает книксен стене в гостиной и продает ей спички, она рядится и тащит за собой таксу на сковородке, кладет песика в постель и внушает ему, что он волк и, следовательно, должен ее, Кнопку, съесть. Она предлагает мяснику Бульриху спеть с ней в четыре голоса. И наконец, она убеждает себя, что внутри у нее что-то выросло. Она внушает себе то, чего сроду не бывает, а если и бывает, то совсем-совсем по-другому.</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Я однажды читал о человеке, наделенном богатой фантазией, которому часто снились очень явственные сны. Например, один раз ему приснилось, что он прыгает из окна. И вдруг он просыпается и обнаруживает, что и в самом деле лежит на улице! К счастью, он жил на первом этаже. Но вы только представьте себе, что было бы, живи он четырьмя этажами выше! Тут уж его фантазия могла стать опасной для жизни. Фантазия чудесное свойство, но ее надо держать в узде.</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Глава четвертая</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ab/>
        <w:tab/>
        <w:t>РАЗНОГЛАС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ройляйн Андахт, между тем, сидела со своим женихом в кафе Зоммерлатте. Изредка они поднимались и танцевали. Между столиками стояли красивые цветущие яблоньки, сделанные из картона и бумаги, но тем не менее выглядевшие весьма натурально. На картонных ветвях, помимо бумажных цветов, висели еще шары и пестрые ленточки серпантина. Кафе было веселое и нарядное, оркестр играл модные танц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ройляйн Андахт была так тоща и долговяза, что уже и не чаяла когда-нибудь заполучить жениха, а теперь у нее есть жених, уже целых две недели. Если бы он еще не был так суров со своею невестой! Он непрестанно ею командовал, и если она не сразу подчинялась, смотрел на нее так зловеще, что у нее со страху шевелились уш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скумекала наконец? — спросил жених, перегнувшись через столик и злобно сверкая глаз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и вправду хочешь это сделать, Роберт? — испугалась она. — У меня в сберегательной кассе есть двести марок, они в твоем распоряжен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 что мне твои гроши, глупая коза! — возмутился он. Из этих слов можно заключить, что он был не слишком благородным кавалером. — Чтоб завтра план был у мен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ройляйн Андахт преданно кивну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ут к столику подошли Кнопка с Антон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это и есть Роберт-Дьявол*, — сказала Кнопка Антону, указывая на жениха.</w:t>
      </w:r>
    </w:p>
    <w:p>
      <w:pPr>
        <w:pStyle w:val="Normal"/>
        <w:widowControl w:val="false"/>
        <w:jc w:val="both"/>
        <w:rPr>
          <w:sz w:val="24"/>
          <w:szCs w:val="24"/>
        </w:rPr>
      </w:pPr>
      <w:r>
        <w:rPr>
          <w:sz w:val="24"/>
          <w:szCs w:val="24"/>
        </w:rPr>
        <w:tab/>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ерой одноименной оперы Дж. Мейербера (1791-1864).</w:t>
      </w:r>
    </w:p>
    <w:p>
      <w:pPr>
        <w:pStyle w:val="Normal"/>
        <w:widowControl w:val="false"/>
        <w:jc w:val="both"/>
        <w:rPr>
          <w:sz w:val="24"/>
          <w:szCs w:val="24"/>
        </w:rPr>
      </w:pPr>
      <w:r>
        <w:rPr>
          <w:sz w:val="24"/>
          <w:szCs w:val="24"/>
        </w:rPr>
        <w:tab/>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нопка! — возмущенно воскликнула фройляйн Андах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ставь ее! — вступился жених, деланно улыбаясь. — Она же просто шутит, наша маленькая принцесса. Надо же, до чего славный пинчер, — сказал он и потянулся погладить такс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Пифке раскрыл пасть, зарычал и собрался тяпнуть жених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конец, и дети уселись за столик. Жених хотел было заказать им горячий шоколад, но Антон 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нет, сударь, не стоит из-за нас так трати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нова заиграл оркестр и фройляйн Андахт пошла танцевать со своим Робертом. Дети остались за столик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жет и мы потанцуем? — предложила Кноп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Антон решительно отклонил это предлож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наешь, не нравится мне этот Роберт, — заяви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авда? Тебе тоже? — воскликнула Кнопка. — У него глаза как кончики отточенных карандашей. Пифке он тоже не нравится. А вообще-то здесь распрелествен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аспрелественно? — переспросил Антон. — Ах, это опять твое изобрет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опка кивну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слушай, Антон, есть еще один человек, который мне очень не нравится. Сын нашего привратника. Он сказал, что если я не дам ему десять марок, он все расскажет моему отцу. Его зовут Готфрид Клеппербей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 да я его знаю, — сказал Антон. — Он в нашей школе учится, только на класс старше. — Ну, погоди, я его так взгре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здорово! — завопила Кнопка. — Да, но он же больше теб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и пусть! Я ему все ребра пересчитаю! — заявил Ант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фройляйн Андахт тем временем танцевала со своим женихом. Кроме них в кафе танцевали еще две пары. Роберт, злобно косясь на детей, прошепт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веди этих сопляков с глаз долой! А завтра после обеда опять здесь встретимся. Что ты должна принести, 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лан, — проговорила фройляйн Андахт. Это прозвучало так, словно ее голос обо что-то споткну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улице фройляйн Андахт сказ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просто кошмарный ребенок! Так рассердить моего жених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опка ничего ей не ответила, а только вылупила глаза, стараясь рассмешить Ант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ройляйн Андахт обиделась. Подхватив Пифке, она побежала так, словно ей платили за скорость. Они не успели оглянуться, как оказались возле дома, где жила Кноп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начит, сегодня вечером увидимся, — сказала девоч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тон кивнул. Пока они там стояли, в дверях как бы ненароком, возник Готфрид Клеппербейн и собрался было пройти мим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ну постой! — крикнул Антон. — Мне надо тебе кое-что сказать, очень важно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тфрид Клеппербейн останови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ы ступай домой! — приказал Ант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ему ребра будешь пересчитывать? — осведомилась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не для женских глаз, — отвечал Ант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ройляйн Андахт с Кнопкой вошли в подъезд. Кнопка остановилась сразу за дверью и прильнула к дверному стеклу. Антон этого не замет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обратился к Клеппербей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лушай, ты, если еще раз полезешь к малышке с угрозами, будешь иметь дело со мной. Она находится под моей защитой, ясно теб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или-тили-тесто, жених и невеста! — заржал Клеппербейн. — Ты, видать, совсем сбренд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 ту же минуту он получил такую оплеуху, что не удержался и сел на мостову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погоди, ты у меня дождешься! — заорал он, вскакивая. Но тут же схлопотал и вторую оплеуху, уже с другой стороны, и снова опустился на мостовую. — Ну погоди, дождешься! — повторил он, предусмотрительно оставшись сиде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тон сделал к нему шаг.</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егодня я с тобой говорил еще по-хорошему, — предупредил он. — Но если я еще что-то о тебе услышу, тогда пеняй на себ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этими словами он прошел мимо Готфрида Клеппербейна, даже не удостоив его взгляд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 ума сойти, — пробормотала Кнопка, стоя за дверью, — чего только этот парень не уме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фройляйн Андахт давно уже была дома. Когда она проходила мимо кухни, ее окликнула толстая Берта, которая, сидя на стуле, чистила картош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дите-ка сю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ройляйн Андахт очень этого не хотелось, но она все-таки вошла в кухню. Дело в том, что она побаивалась Бер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лушайте, — начала Берта, — я хоть и живу в мансарде под самой крышей, но я всегда замечаю, если тут что-то не в порядке. Не будете ли вы так любезны объяснить мне, отчего это ребенок в последнее время такой бледный, да еще у него и круги под глазами? И почему это утром он ни в какую не хочет подниматься с посте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нопка растет, — объяснила фройляйн Андахт, — ей следует пить рыбий жир или желез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 у меня давно уже как кость в горле, — заявила Берта. — Но если я пронюхаю, что у вас какие-то тайны завелись, вы у меня сами напьетесь рыбьего жира! Целую бутылку выдуе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 слишком вульгарны и, следовательно, не можете меня обиде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не могу вас обидеть? — переспросила толстая Берта, поднимаясь со стула. — Это мы еще посмотрим. Вы, баранья башка, верзила пройдошистая, жердина, наглячка худосочная, да в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ройляйн Андахт зажала руками уши, и сощурившись от злости, помчалась по коридору. Ни дать ни взять жираф.</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РАССУЖДЕНИЕ ЧЕТВЕРТОЕ</w:t>
      </w:r>
    </w:p>
    <w:p>
      <w:pPr>
        <w:pStyle w:val="Heading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О МУЖЕСТВЕ</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Сейчас мне хотелось бы немного поговорить о мужестве. Антон влепил две пощечины мальчишке, который был больше него. И можно было бы сказать, что Антон проявил мужество. Однако, это было не мужество, а ярость. И тут есть немалая разниц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Быть мужественным можно, лишь будучи хладнокровным. Когда, к примеру, врач, чтобы убедиться в правильности своей теории, вводит себе опасные бактерии, а потом лечит себя вакциной, которую сам открыл, он проявляет истинное мужество. Когда полярный исследователь на собачьих упряжках едет к Северному полюсу в надежде на новые научные открытия, он проявляет мужество. И если профессор Пиккар на воздушном шаре поднимается в стратосферу, хотя до него еще никто так высоко не поднимался, он подлинно мужественный человек.</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Вы следили за историей профессора Пиккара? Это было очень интересно. Он много раз пытался подняться ввысь, но ему это никак не удавалось, из-за неподходящей погоды. Газеты начали зубоскалить над ним. И люди смеялись, видя его фотографии. Но он все выжидал подходящего момента. Он был настолько мужественным человеком, что готов был терпеть любые насмешки, лишь бы не совершить второпях какой-нибудь глупости. Он не был ни безрассудно смелым, ни сумасшедшим, он был просто очень мужественным. Он хотел совершить научное открытие, а вовсе не прославиться.</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Мужество не доказывают исключительно кулаками, надо еще голову иметь на плечах.</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Глава пятая</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ab/>
        <w:tab/>
        <w:t>КАЖДЫЙ САМ СЕБЕ ЗУБНОЙ ВРАЧ</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иректор Погге еще был у себя на фабрике тростей и зонтов. Его дражайшая супруга еще лежала в постели, коротая время наедине с мигренью. Фройляйн Андахт сидела у себя в комна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опка и Пифке до ужина были свободны. Кнопка взяла у Берты крученую белую нитку и сказала утомленной таксе, лежавшей в своей корзин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только взгляни, мой маленьки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фке взглянул. Усталый, он всегда бывал очень покладис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вочка оторвала нитку от катушки, завязала узелок, сделала петельку, накинула на шатающийся зуб, а другой конец нитки привязала к дверной руч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шутки в сторону! — провозгласила Кнопка. — Бр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а стала медленно отходить от двери, покуда нитка не натянулась. Кнопка сделала еще шажок, жалобно застонала и состроила отчаянную гримасу. Затем опять подошла к двери, и нитка снова провис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х, Пифке, Пифке, — пожаловалась Кнопка таксе, — это занятие не для меня, — и она вновь отошла от двери, но заныла еще до того, как нитка натянулась. — Исключено! — решила она, — вот если бы Антон был здесь, я бы, пожалуй, рискну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слонясь к двери, она что-то напряженно обдумывала. А потом отвязала нитку от дверной руч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й лапку! — потребовала она. Но Пифке этого еще не умел. Тогда Кнопка нагнулась, подняла Пифке и посадила его на свою домашнюю парту и привязала свободный конец нитки к задней лапе Пифке. — А теперь спрыгни вниз! — попроси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Пифке вместо этого лишь свернулся клубочком на парте, решив, что здесь можно будет хорошенько выспа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ыгай! — сурово приказала Кнопка и, покорная судьбе, закрыла гла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сик навострил уши, насколько это позволяла их форма. Однако, о том, чтобы спрыгнуть, не было и речи. Кнопка открыла глаза. Заранее припасенный страх оказался напрасным. Тогда она пихнула Пифке и тому ничего другого не оставалось, как спрыгнуть на по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рвал зуб? — спросила его Кнопка. Собака этого не знала. Кнопка сунула палец в ро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 сказала она. — Нитка слишком длинная, малыш.</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жав Пифке под мышкой, она взгромоздилась на сиденье парты, а Пифке поставила на парт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ли и это не поможет, — пробормотала она, — я дам усыпить себя хлороформ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пихнула Пифке, тот кубарем скатился с парты, а Кнопка резко выпрями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й! — вскрикнула девочка. Во рту она ощутила вкус кров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фке побежал к своей корзинке. Он рад был освободиться от привязи. Кнопка смахнула с глаз несколько слезин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Антон, Антон, — проговорила она, ища носовой платок, а найдя, сунула платок в рот и прикусила 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рез край собачьей корзинки свисала крученая нитка, посреди комнаты валялся маленький белый зуб. Кнопка освободила таксу от нитки, подняла с полу зуб и пустилась в пляс. Затем помчалась к фройляйн Андах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вырвала зуб, я вырвала зуб!</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ройляйн Андахт поспешно прикрыла левым локтем лист бумаги. В правой она держала карандаш.</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вот как? — сказала она. И ни словечка больш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это с вами? — осведомилась Кнопка. — Вы уже несколько дней какая-то странная, разве вы сами не замечаете? Что у вас стряслось? — Стоя подле гувернантки, она краешком глаза глянула на бумагу и сказала так, словно была дедушкой фройляйн Андахт. — Ну-ка выкладывайте, что у вас на сердц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фройляйн Андахт вовсе не желала исповедова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стати, когда у Берты выходной? — спросила она.</w:t>
      </w:r>
    </w:p>
    <w:p>
      <w:pPr>
        <w:pStyle w:val="Normal"/>
        <w:widowControl w:val="false"/>
        <w:jc w:val="both"/>
        <w:rPr/>
      </w:pPr>
      <w:r>
        <w:rPr>
          <w:sz w:val="24"/>
          <w:szCs w:val="24"/>
        </w:rPr>
        <w:tab/>
        <w:t xml:space="preserve">— </w:t>
      </w:r>
      <w:r>
        <w:rPr>
          <w:rFonts w:eastAsia="Times New Roman Cyr" w:cs="Times New Roman Cyr" w:ascii="Times New Roman Cyr" w:hAnsi="Times New Roman Cyr"/>
          <w:sz w:val="24"/>
          <w:szCs w:val="24"/>
        </w:rPr>
        <w:t>Завтра, ответила Кнопка. — А зачем вам это зн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сто так, — объяснила гувернант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сто так! — раздраженно воскликнула Кнопка. — Обожаю такие отве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из гувернантки сегодня ничего вытянуть не удавалось. Каждое слово было как на вес золота. Тогда Кнопка сделала вид, что споткнулась и, чтобы удержаться на ногах, схватилась за руку фройляйн Андахт. Лист бумаги приоткрылся. Он весь был расчерчен на прямоугольники. На одном было написано «Гостиная». На другом «Кабинет». Но тут же на лист вновь легли большие костлявые руки гувернант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опка никак не могла взять в толк, что бы это значило, и решила вечером непременно рассказать обо всем Антону. Может, он поймет, что к чем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тора часа спустя девочка уже лежала в постели. Гувернантка сидела рядом и читала ей сказку про Грязнослова и его же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видите, — сказала Кнопка, — Грязнослов и его жена похожи как близнецы. Я была кругом права сегодня днем. Если бы у меня была близняшка, и ее звали бы Карлинхен, мы тоже выигрывали бы все соревнования на уроках гимнасти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коре в комнату зашли родители. Мать была в красивом вечернем платье из шелка и в золотых туфельках, а отец в смокинге. Оба поцеловали дочку на сон грядущий и фрау Погге сказ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и спокойно, моя радо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удет сделано, — отвечала Кнопка. Отец присел было на краешек кровати, но жена торопила 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дем скорее, генеральный консул любит точно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вочка кивнула отц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иректор, не глупи! — напутствовала она 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два родители ушли, как Кнопка вскочила с кровати и закрич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шли, скор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ройляйн Андахт кинулась в свою комнату и достала из комода старое драное платьишко. И отнесла его Кнопке. Сама же надела юбку, всю в заплатах, и до ужаса выцветший зеленый джемп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готова? — спросила гувернант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нечно! — с удовольствием отозвалась Кнопка. При этом вид у нее в надетых лохмотьях был прежалкий. — Вы забыли повязать платок, — напомни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уда ж я его позавчера положила? — спросила фройляйн Андахт, однако довольно быстро нашла платок, надела на голову, нацепила синие очки, вытащила из-под дивана кошелку и в таком вот виде обе на цыпочках выбрались из дом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нут через десять после их ухода толстая Берта собралась подняться к себе в мансарду, и двигаясь, по мере своих возможностей, тихо, подошла к дверям детской и едва слышно постучала. Но никто не ответ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ужто она уже спит, моя лапочка? — спросила себя Берта. — Наверное, просто притворяется. А я-то хотела дать ей кусок свежего пирога, но с тех пор, как в доме водворилась эта дрянь Андахт, дурища поганая, я уж и сама себе не верю. На днях я только приоткрыла дверь в детскую, а она тут же на меня хозяйке наябедничала. Сон до полуночи, видите ли, самый лучший, и его, видите ли, ни в коем разе нельзя нарушать. Вот мура так мура! Сон до полуночи! У Кнопки иной раз такой вид, словно она и вовсе не спит по ночам. И потом все эти кривлянья да шушуканья! Не знаю, но с некоторых пор все это кажется мне очень и очень странным. Если бы не директор и Кнопка, я давно бы отсюда сбежала.</w:t>
      </w:r>
    </w:p>
    <w:p>
      <w:pPr>
        <w:pStyle w:val="Normal"/>
        <w:widowControl w:val="false"/>
        <w:jc w:val="both"/>
        <w:rPr/>
      </w:pPr>
      <w:r>
        <w:rPr>
          <w:rFonts w:eastAsia="Times New Roman Cyr" w:cs="Times New Roman Cyr" w:ascii="Times New Roman Cyr" w:hAnsi="Times New Roman Cyr"/>
          <w:sz w:val="24"/>
          <w:szCs w:val="24"/>
        </w:rPr>
        <w:tab/>
        <w:t>— Ты у меня дождешься! — пригрозила она Пифке, который не вылезая из своей корзины у Кнопкиной двери, прыгал, пытаясь дотянуться до пирога. — А ну, ложись, шавка поганая, и посмей только тявкнуть! Вот тебе кусок, но чтоб ни звука! У тебя у одного в этом доме еще не завелось секретов</w:t>
      </w:r>
      <w:r>
        <w:rPr>
          <w:sz w:val="24"/>
          <w:szCs w:val="24"/>
        </w:rPr>
        <w:t>!</w:t>
      </w:r>
    </w:p>
    <w:p>
      <w:pPr>
        <w:pStyle w:val="Normal"/>
        <w:widowControl w:val="false"/>
        <w:jc w:val="both"/>
        <w:rPr>
          <w:sz w:val="24"/>
          <w:szCs w:val="24"/>
        </w:rPr>
      </w:pPr>
      <w:r>
        <w:rPr>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РАССУЖДЕНИЕ ПЯТОЕ</w:t>
      </w:r>
    </w:p>
    <w:p>
      <w:pPr>
        <w:pStyle w:val="Heading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О ЛЮБОПЫТСТВЕ</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Когда моя матушка читает роман, она делает так: прочитав первые двадцать страниц, она смотрит в конец, затем пролистывает середину, короче говоря, только обследовав книгу со всех сторон, она читает ее от начала до конца. Зачем она так делает? Просто, чтобы спокойно читать роман, она должна знать, чем же он кончится. Иначе ей не будет покоя! Ни в коем случае не следуйте этой привычке. А если вы все же привыкли так делать, постарайтесь отвыкнуть! Ладно?</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Ведь это все равно что за две недели до Рождества залезть в мамин шкаф, чтобы узнать, какие подарки вам приготовлены. И когда, наконец, вас зовут, чтобы вручить рождественские дары, вы уже все наперед знаете. Разве это не ужасно? Вам бы удивиться, обрадоваться, а вы все давным-давно знаете, и родители удивляются, отчего это вы так мало радуетесь. А в результате праздник испорчен и для вас и для родителей.</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А ведь и за две недели до праздников, когда вы залезли в шкаф и нашли подарки, вы тоже особой радости не испытали, боясь, что вас застигнут на месте преступления. Надо уметь ждать. Излишнее любопытство убивает радость.</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Глава шестая</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ab/>
        <w:tab/>
        <w:t>ДЕТИ РАБОТАЮТ В НОЧНУЮ СМЕ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 знаете мост Вейдендамм? Видели вы его вечером, когда под темным небом мерцают огни реклам? Фасады Комише Опер и Адмиралтейства буквально усыпаны пестрыми светящимися надписями, повсюду сверкают витрины. На одной из крыш по другую сторону Шпрее мигает тысячами лампочек реклама знаменитого стирального порошка — огромный котел, над которым поднимается пар, кипенно-белая рубашка парит в воздухе, подобно симпатичному призраку. Одна пестрая картина сменяет другую. А дальше, над домами на Шиффбауэрдамм, высится фронтон Большого драматического теат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мосту мчатся вереницы автобусов. На заднем плане виден вокзал на Фридрихштрассе. По эстакадам городской железной дороги мчатся поезда с ярко освещенными окнами, исчезая в ночи, подобно ослепительным змеям. Иногда небо становится розовым от зарева великого множества огней, сияющих вниз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ерлин прекрасен, а особенно здесь, на этом мосту, и уж тем более по вечерам! По Фридрихштассе сплошным потоком идут машины. Блещут фонари и прожекторы. На тротуарах толпы людей. Поезда свистят, автобусы громыхают, машины сигналят, люди говорят и смеются. Да, дети, вот это жиз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мосту стоит тощая нищенка в темных очках. Она держит в руках кошелку и несколько коробков спичек. Рядом с нею делает книксен маленькая девочка в драном платьиш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ички, господа, купите спички! — выкрикивает девочка дрожащим голоском. Но люди проходят мим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удьте же милосердны к бедным людям! — жалобно молит девочка, — всего десять пфеннигов за короб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ходит какой-то толстяк и сует руку в карман.</w:t>
      </w:r>
    </w:p>
    <w:p>
      <w:pPr>
        <w:pStyle w:val="Normal"/>
        <w:widowControl w:val="false"/>
        <w:jc w:val="both"/>
        <w:rPr>
          <w:sz w:val="24"/>
          <w:szCs w:val="24"/>
        </w:rPr>
      </w:pPr>
      <w:r>
        <w:rPr>
          <w:rFonts w:eastAsia="Times New Roman Cyr" w:cs="Times New Roman Cyr" w:ascii="Times New Roman Cyr" w:hAnsi="Times New Roman Cyr"/>
          <w:sz w:val="24"/>
          <w:szCs w:val="24"/>
        </w:rPr>
        <w:tab/>
        <w:t>— Мама еще такая молодая, а уже совсем ослепла. Три коробка за двадцать пять! — лепечет девоч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лстяк сует ей грошик и идет дальш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лагослови вас Господь, милая дама! — вопит девоч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тут же получает нахлобучку от тощей нищен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же был мужчина, а не дама, дуреха ты эдакая! — сердито ворчит женщи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вы слепая или нет? — обиженно спрашивает девочка. Но тем не менее снова делает книксен и выкрикивает дрожащим голосом: — Спички! Купите спич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этот раз грошик ей дала пожилая дама и ласково улыбну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ело процветает! — шепчет девочка. — У нас уже две марки тридцать, а продали всего пять коробков. — И вновь жалобно причитает: — Будьте же милосердны к бедным людям. Коробок всего десять пфенниг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друг она начинает радостно подпрыгивать на месте и машет кому-то рук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нтон на той стороне! — сообщает она нищенке. И вновь поникнув, делает книксен и причитает так, что прохожим делается жутк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асибо, спасибо вам! — говорит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капитал растет. Она бросает деньги в кошелку. Упав на другие монеты, они весело звякаю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вы все деньги отдадите своему жениху? — интересуется девочка. — Но это же курам на сме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ткнись, — приказывает женщи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ведь я права! — настаивает Кнопка. — Чего ради мы тут торчим каждый вечер и ворон счита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 слова больше! — злобно шипит женщи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ички, господа, купите спички! — вновь заводит Кноп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ди все идут и ид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учше бы мы что-нибудь дали Антону, а то ему до субботы на той стороне стоять, а там дела плохо идут. Ой, — вдруг пискнула она, словно кто-то наступил ей на ногу. — Клеппербейн идет, вот скоти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тон стоял на другой, плохой стороне моста, там было гораздо меньше прохожих. Он держал перед собой маленький раскрытый чемоданчик и когда кто-то шел мимо, говор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Шнурки для ботинок не желаете, черные и коричневые!? Спички тоже всегда пригодятся, будьте любезн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он был бездарным торговцем. Не умел он причитать на людях. Ему больше всего хотелось плакать, какой уж тут смех. Он обещал домовладельцу послезавтра заплатить за квартиру пять марок, да и на еду деньги опять кончились. А завтра надо обязательно купить маргарин, да и четверть фунта ливерной колбасы тоже не помешает. Так он запланиров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бе давно пора спать, а не здесь околачиваться, — заметил какой-то прохожий. Антон удивленно глянул на н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мне больше нравится просить милостыню, — буркну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ужчине стало немножко стыд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ладно, ладно, — сказал он. — Ты только не сердись, паре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 дал Антону монетку. Целых пятьдесят пфенниг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емного благодарен, — сказал Антон и сунул ему шнур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со шнурками обувь не ношу! — сказал мужчина и приподняв на прощание шляпу, быстро уше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тон, обрадованный, глянул на другую сторону моста, туда, где стояла его подружка. Э, да никак это Клеппербейн? Он захлопнул чемоданчик и ринулся на другую сторону. Готфрид Клеппербейн стоял и с наглым видом смотрел на Кнопку и фройляйн Андахт. Кнопка, правда, показала язык привратницкому сыну, но фройляйн Андахт вся тряслась с перепугу. Антон врезал ему по заднице. Наглый мальчишка резко обернулся, но увидев перед собой Антона Гаста, сразу вспомнил давешние оплеухи и обратился в бегств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от этого типа мы отделались! — сказала Кнопка и протянула Антону ру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шли отсюда! — сказала фройляйн Андахт. — Давайте зайдем в ресторан-автомат. Антона я тоже приглаша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раво! — воскликнула Кнопка и схватив мальчика за руку, припустилась беж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фройляйн Андахт подозвала ее к себ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то же меня-то поведет? И что подумают люди, если я в своих темных очках тоже бегом побег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так, Кнопка взяла гувернантку за руку и поволокла за собою вниз по Фридрихштрассе к Ораниенбургским ворот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олько ты нынче заработал? — спросила она Ант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ятьдесят девять пфеннигов, — печально ответил мальчик. — Какой-то господин дал мне пятьдесят пфеннигов, а не то я вообще остался бы на боба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опка что-то сунула ему в ру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рячь! — таинственно прошепта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чем дело? — подозрительно осведомилась фройляйн Андах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опка возмути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за неуместное любопытство? Я же не спрашиваю вас, зачем вы делаете какие-то странные чертеж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ут уж фройляйн Андахт как воды в рот набр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лица была уже довольно пустынной. Гувернантка сняла темные очки и отпустила Кнопкину руку. Они свернули за угол, потом еще раз и еще. И вот они у це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РАССУЖДЕНИЕ ШЕСТОЕ</w:t>
      </w:r>
    </w:p>
    <w:p>
      <w:pPr>
        <w:pStyle w:val="Heading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О БЕДНОСТ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Лет сто пятьдесят тому назад парижская беднота собралась в Версале, где жил французский король и его жена, королева. Это была демонстрация, ну, вы же знаете, что это такое. Бедняки стояли перед дворцом и кричали: «У нас нет хлеба! У нас нет хлеб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Королева Мария-Антуанетта, стоя у окна, спросила у одного офицера в высоком чине:</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 Чего хотят эти люд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 Ваше величество, — отвечал офицер, — они хотят хлеба, у них очень мало хлеба, а они очень голодны.</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Королева удивленно покачала головой.</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 Им не хватает хлеба? — переспросила она. — Пусть тогда едят пирожные!</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Вы, вероятно, подумали, что она сказала это, желая посмеяться над бедными людьми? Нет, она просто не знала, что такое бедность! Она полагала, что если вдруг почему-либо не хватает хлеба, то можно съесть пирожное. Она не знала своего народа, не знала нужды и год спустя ей отрубили голову. Вот чем для нее это все закончилось.</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А не думаете ли вы, что с бедностью легче было бы покончить, если бы богатые дети уже с младых ногтей знали, как плохо живется беднякам? Не кажется ли вам, что тогда богатые дети сказали бы себе: вот когда мы вырастем и вступим во владение банками, поместьями и фабриками наших отцов, рабочим станет жить легче! Потому что в свое время дети рабочих были их товарищами по играм и забавам...</w:t>
      </w:r>
    </w:p>
    <w:p>
      <w:pPr>
        <w:pStyle w:val="Normal"/>
        <w:widowControl w:val="false"/>
        <w:jc w:val="both"/>
        <w:rPr>
          <w:i/>
          <w:i/>
          <w:iCs/>
          <w:sz w:val="24"/>
          <w:szCs w:val="24"/>
        </w:rPr>
      </w:pPr>
      <w:r>
        <w:rPr>
          <w:rFonts w:eastAsia="Times New Roman Cyr" w:cs="Times New Roman Cyr" w:ascii="Times New Roman Cyr" w:hAnsi="Times New Roman Cyr"/>
          <w:i/>
          <w:iCs/>
          <w:sz w:val="24"/>
          <w:szCs w:val="24"/>
        </w:rPr>
        <w:tab/>
        <w:t>Вы верите, что такое возможно?</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Хотите помочь осуществить это?</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Глава седьмая</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ab/>
        <w:tab/>
        <w:t>ФРОЙЛЯЙН АНДАХТ НАПИВАЕ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есторане-автомате сидело и стояло множество самых странных личностей, и Кнопка обожала сюда ходить, ей это казалось в высшей степени интересны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тон зевал и щурил глаза от устало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шмар, — пожаловался он, — сегодня на арифметике я по-настоящему заснул. Господин Бремзер так на меня накинулся! Он орал, что я чуть с парты не свалился, что мне должно быть стыдно, что мои домашние задания тоже в последнее время оставляют желать много лучшего. А если так и дальше пойдет, он напишет письмо моей матер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оже ты мой! — воскликнула Кнопка. — Только этого еще не хватало! Он не знает, что твоя мама больна и тебе приходится и готовить, и деньги зарабатыв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куда он может это знать? — удивился Ант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 тебя, ясное дело, — пожала плечами Кноп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я лучше себе язык откушу, — заявил Ант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опка не поняла его. Она повернулась к фройляйн Андахт. Гувернантка сидела в своем углу, уставившись в одну точ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запно она вздрогнула и словно бы очну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что вы хотите? — спроси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пельсины со взбитыми сливками, — предложила Кнопка, и Антон поддержал ее предлож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увернантка встала и направилась к стой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де ты взяла деньги, которые сунула мне? — спросил мальч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а Андахт все денежки отдает своему жениху, имею же я право немножко от нее утаить! Тсс, и не смей возражать мне! — строго распорядилась она. — Смотри-ка, она опять дует шнапс! Господи помилуй, да она же пьянчуга! Знаешь, сегодня она сидела в своей комнате и чертила какие-то прямоугольники. На одном было написано «гостиная», на другом «кабинет». А больше я ничего не успела замет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был план квартиры! — догадался Ант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опка хлопнула себя по лб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я дура! Как же я сама не додумалась? Но зачем ей рисовать план квартир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го и Антон не знал. Наконец, фройляйн Андахт вернулась и принесла детям разделенные на дольки апельсины. Сама же она пила конья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ы сегодня заработали как минимум три марки, — сказала она, — а в сумке только одна марка восемьдесят пфеннигов. Как это поня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жет, сумка прохудилась? — предположила Кноп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ройляйн Андахт поспешила проверить это предполож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сумка цела, — сказала она, — ни одной дыроч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транно, — заметила Кнопка. — Можно подумать, кто-то нас обокрал. — Она тяжело вздохнула и пробурчала: — Ну и време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ройляйн Андахт промолчала, допила свою рюмку и отправилась за следующ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ы часами торчим на этом мосту, а она потом все пропивает, — вслед ей проворчала Кнопка.</w:t>
      </w:r>
    </w:p>
    <w:p>
      <w:pPr>
        <w:pStyle w:val="Normal"/>
        <w:widowControl w:val="false"/>
        <w:jc w:val="both"/>
        <w:rPr/>
      </w:pPr>
      <w:r>
        <w:rPr>
          <w:sz w:val="24"/>
          <w:szCs w:val="24"/>
        </w:rPr>
        <w:tab/>
        <w:t>—</w:t>
      </w:r>
      <w:r>
        <w:rPr>
          <w:rFonts w:eastAsia="Times New Roman Cyr" w:cs="Times New Roman Cyr" w:ascii="Times New Roman Cyr" w:hAnsi="Times New Roman Cyr"/>
          <w:sz w:val="24"/>
          <w:szCs w:val="24"/>
        </w:rPr>
        <w:t xml:space="preserve"> А тебе вообще лучше было бы дома сидеть, — заявил Антон. — Если твои родители дознаются, будет такой сканд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и пусть! — сказала Кнопка. — Я что, сама себе гувернантку выбир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тон взял с соседнего столика бумажную салфетку, свернул из нее кулечек и положил в него шесть апельсиновых долек. Кулек он спрятал в чемоданчик. И так как Кнопка смотрела на него вопросительно, он смущенно поясн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для мам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й, совсем забыла! — воскликнула она, роясь в кармане. — Вот, смотри! — Она что-то протягивала ем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нагнулся к н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уб? Сам вып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урацкий вопрос! — оскорбилась Кнопка. — Хочешь, возьми на памя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мальчик мало интересовался зубами и Кнопка снова спрятала свою реликвию. Вернулась фройляйн Андахт, уже изрядно под хмельком, и заявила, что им пора идти. Вместе они дошли до моста Вейдендамм и там простил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воего классного руководителя зовут Бремзер? — спросила еще Кнопка. Антон кивну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втра после обеда я опять к тебе зайду, — пообещала девоч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с радостью пожал ей руку, отвесил поклон фройляйн Андахт и убеж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опка и фройляйн Андахт без всяких приключений добрались до дому. Родители все еще были в гостях у генерального консула Олериха. Кнопка заснула, едва положив голову на подушку. Пифке тихонько заворчал, недовольный тем, что его разбудили. Гувернантка направилась в свою комнату, спрятала нищенские одеяния в ящик комода, заперла его на ключ и тоже отошла ко с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Антон еще не мог лечь спать. Он прокрался по коридору мимо маминой комнаты, зажег свет на кухне, спрятал свой чемоданчик, потом сел за стол и, подперев голову руками, зевнул так, что чуть не вывихнул челюсть. Затем достал маленькую синюю тетрадку и карандаш. Раскрыл тетрадку. «Приход» — стояло на одной странице. «Расход» на другой. Он сунул руку в карман брюк, вытащил горстку монет и разложив их на столе, пересчитал. Две марки и пятьдесят пфеннигов. Если бы не Кнопка и тот славный дядька, у меня сейчас было бы всего сорок пять пфеннигов, подумал он и записал сегодняшнюю прибыль в тетрад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месте с деньгами, которые он тайком хранил в коробке с тушью, у него теперь было пять марок шестьдесят пфеннигов, но пять марок хозяин требует за квартиру! Значит, на еду остается шестьдесят пфеннигов. Он заглянул в крохотную кладовку. Картошка еще есть. На кухонной доске лежала корочка шпика. Если натереть этой корочкой сковородку, можно, пожалуй, приготовить завтра жареную картошку. Но с четвертью фунта ливерной колбасы опять ничего не получится! А он так любит ливерную колбасу! Антон снял ботинки, выложил на тарелку апельсиновые дольки, погасил свет и крадучись вышел из кухни. У двери в спальню он остановился и прижал к ней ухо. Мама спала. Он слышал ее спокойное дыхание. Она даже чуть всхрапывала. Антон погладил дверь и улыбнулся. Мама как раз опять всхрапнула. Тогда он на цыпочках вошел в другую комнату. В темноте разделся, повесил костюм на спинку стула, спрятал деньги в коробку с тушью, забрался на диван и потеплее укры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запер ли он входную дверь? Выключил ли газ? Антон беспокойно ворочался с боку на бок, потом все-таки встал и пошел проверить, все ли в поряд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было в порядке. Он снова лег. Арифметику он сделал. К диктанту тоже подготовился. Надо надеяться, господин Бремзер не станет писать письмо маме. Ведь тогда выяснится, что вечерами он торчит на мосту Вейдендамм, торгуя шнурками для ботинок. Кстати, достаточно ли у него шнурков? Коричневых, пожалуй, надолго не хватит. Видимо, коричневых ботинок носят больше, чем черных. Или коричневые шнурки быстрее рву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тон улегся поудобнее. Скорей бы уж мама поправилась! Наконец, он тоже усну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РАССУЖДЕНИЕ СЕДЬМОЕ</w:t>
      </w:r>
    </w:p>
    <w:p>
      <w:pPr>
        <w:pStyle w:val="Heading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О СЕРЬЕЗНОСТИ ЖИЗН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Недавно я побывал на ярмарке в Ростоке. Улицы, полого спускавшиеся к реке Варнов, были сплошь уставлены будками, а внизу, на самом берегу крутились карусели. От шума, и веселого гама я тоже повеселел, подошел к палатке, торгующей сладостями и потребовал рахат-лукуму на десять пфеннигов. Потрясающе вкусно!</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Мимо шел мальчик с мамой. Он схватил ее за рукав и сказал:</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 Хочу еще пряник!</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А надо заметить, что в руках у него было уже пять пакетов с пряникам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Мама притворилась, что не слышит. Тогда мальчик остановился, топнул ногой и завопил:</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 Еще пряник!</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 Да у тебя уже целых пять пакетов с пряниками, — увещевала его мама. — Ты только подумай, бедным детям вообще не покупают пряников.</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Вы знаете, что ответил этот мальчик?</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Он закричал сердито:</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 Какое мне дело до бедных детей?</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Я так испугался, что чуть не поперхнулся рахат-лукумом. Чуть не проглотил его вместе с бумагой. Ах, дети, дети! Разве в такое можно поверить?</w:t>
      </w:r>
    </w:p>
    <w:p>
      <w:pPr>
        <w:pStyle w:val="Normal"/>
        <w:widowControl w:val="false"/>
        <w:jc w:val="both"/>
        <w:rPr/>
      </w:pPr>
      <w:r>
        <w:rPr>
          <w:rFonts w:eastAsia="Times New Roman Cyr" w:cs="Times New Roman Cyr" w:ascii="Times New Roman Cyr" w:hAnsi="Times New Roman Cyr"/>
          <w:i/>
          <w:iCs/>
          <w:sz w:val="24"/>
          <w:szCs w:val="24"/>
        </w:rPr>
        <w:tab/>
        <w:t>Этому парнишке незаслуженно повезло иметь состоятельных родителей, а он развопился: «Какое мне дело до бедных детей?» И это вместо того, чтобы подарить бедным детям хотя бы два из пяти своих пакетов и радоваться, что смог доставить им хоть маленькое удовольствие</w:t>
      </w:r>
      <w:r>
        <w:rPr>
          <w:i/>
          <w:iCs/>
          <w:sz w:val="24"/>
          <w:szCs w:val="24"/>
        </w:rPr>
        <w:t>!</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Жизнь — штука серьезная и трудная. И если люди, у которых все хорошо, не хотят по доброй воле помочь тем, кому худо, это может плохо кончиться.</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лава восьмая</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ab/>
        <w:t>ГОСПОДИНУ БРЕМЗЕРУ ОТКРЫВАЮТ ГЛА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пятницам Кнопка возвращалась из школы на час раньше обычного. Директор Погге это знал и посылал за ней машину. В этот час машина была ему не нужна, а Кнопка так любила ката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она вышла из школы, шофер приложил руку к козырьку и открыл дверцу машины. Девочка подбежала к нему и протянула ру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драсьте, господин Холлак, — сказа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е школьные подружки уже предвкушали удовольствие. Дело в том, что если за Кнопкой Погге приезжала машина, то она увозила столько девочек, сколько туда могло набиться. Но сегодня, уже стоя на подножке, Кнопка повернулась, окинула всех печальным взглядом и проговор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евочки, не обижайтесь, но сегодня я поеду од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вочки стояли вокруг, как побитые собачон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меня очень важное дело, — объяснила Кнопка. — А вы мне будете только меш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этими словами она одна уселась в большущий автомобиль, сказала шоферу адрес и машина тронулась. А два десятка девчонок печально смотрели ей всле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рез несколько минут машина остановилась перед высоким зданием, и это опять была шко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лый господин Холлак, — сказала Кнопка, — если можно, подождите меня, я на минут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подин Холлак кивнул и Кнопка опрометью ринулась к школьному крыльцу. Перемена еще не кончилась. Кнопка поднялась на второй этаж и спросила какого-то мальчика, где тут учительская. Он проводил ее. Она постучалась. Так как никто ей не открыл, она постучалась еще раз, уже довольно громк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верь, наконец, отворилась. Перед ней стоял высокий молодой человек. Он жевал бутербро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кусно? — осведомилась Кноп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лодой человек засмея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еще что тебя интересу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хотела бы поговорить с господином Бремзером, — ответила она. — Моя фамилия Погг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жевав кусок, молодой человек 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что же, заход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вместе вошли в просторную комнату со множеством стульев. На каждом стуле сидело по учителю и при виде этой пугающе прекрасной картины у Кнопки захватило дух. Молодой человек подвел Кнопку к окну. На подоконнике сидел старый толстый учитель с огромной лысин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ремзер, — сказал Кнопкин знакомец, — позволь тебе представить фройляйн Погге. Она хочет поговорить с тоб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 оставил их наеди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хочешь поговорить со мной? — спросил учитель Бремз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 ответила Кнопка. — Вы ведь знаете Антона Гас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н учится в моем классе, — сказал господин Бремзер, глядя в ок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именно, — удовлетворенно сказала Кнопка. — Я вижу, мы донимаем друг друг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ло-помалу в господине Бремзере просыпалось любопытств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что же такое с Антон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н заснул на уроке арифметики, — начала Кнопка. — И домашние задания он, по вашему мнению, делает все хуже и хуж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овершенно вер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ду тем к ним стали подходить и другие учителя, им тоже хотелось знать, что тут происход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шу прощения, господа, — заявила Кнопка, — но не могли бы вы вернуться на свои места? Мне необходимо поговорить с господином Бремзером с глазу на гла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ителя рассмеялись и вернулись на свои стулья. Но разговоров не заводили, а сидели, навострив уш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подруга Антона, — заговорила опять Кнопка. — Он сказал мне, что если так и дальше пойдет, вы собираетесь написать письмо его мам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овершенно верно. Сегодня он на уроке географии вытащил из кармана тетрадку и что-то в ней считал. Я намерен сегодня же отправить письмо его матер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опке ужасно хотелось выяснить, нельзя ли смотреться в лысину учителя Бремзера как в зеркало? Но у нее не было на это време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еперь послушайте меня, — проговорила она. — Мать Антона очень больна. Она лежала в больнице. Понимаете, у нее внутри что-то выросло, и в больнице ей это вырезали, а теперь она уже две недели лежит дома и не может работ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этого не знал, — признался господин Бремз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на лежит в постели и даже готовить не может. Но кто-то ведь должен готовить! И знаете, кто у них готовит? Антон! Представьте себе, он может и картофельную солянку приготовить, и яичницу-болтушку и еще многое другое, просто блес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и об этом ничего не знал, — оправдывался господин Бремз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на уже сколько времени больна, но кто-то же должен зарабатывать деньги! И вы знаете кто зарабатывает? Антон! Конечно, этого вы тоже не знали. — Кнопка уже начинала сердиться. — А что вы вообще-то знае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ителя расхохотались. Господин Бремзер залился краской, и лысина его тоже покрасне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чем же он зарабатывает? — спросил учител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го я вам не скажу! — отрезала Кнопка. — Могу вам только сообщить, что бедняга день и ночь бьется как рыба об лед. Он любит свою маму и вкалывает как проклятый, он и готовит и деньги зарабатывает, платит за еду, за квартиру, а если ему надо подстричься, платит парикмахеру в рассрочку. Меня удивляет только, что он не все ваши уроки просп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подин Бремзер молчал. Остальные учителя сидели, затаив дыхание. Кнопка вошла в раж.</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вы тут сидите и пишете письмо его матери, мол, ее сын лентяй! Ну знаете, это уж слишком! Бедная женщина наверняка снова расхворается с горя, если вы пошлете ей письмо. Может, у нее из-за вас опять что-нибудь вырастет и она снова попадет в больницу! Но тогда уж и Антон заболеет, это я вам обещаю! Долго он так не выдерж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не ругайся ты так! — взмолился господин Бремзер. — Но почему, скажи на милость, он сам ни словом об этом не обмолви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тут вы правы, — признала Кнопка, — Я тоже его об этом спросила, и знаете, что он мне ответ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 спросил учитель, а его коллеги вновь поднялись со стульев и встали полукругом возле девоч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учше я откушу себе язык, — вот что он мне ответил, — доложила Кнопка. — Вероятно, он очень гордый мальч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подин Бремзер слез, наконец, с подоконни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рошо, — сказал он, — я не стану писать его мам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авильно! — одобрила его Кнопка. — Вы славный человек. Я это сразу поняла. Большое вам спасиб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итель проводил ее до двер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тоже очень тебе благодарен, девоч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еще одно, чуть не забыла. Не говорите Антону, что я была у ва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уду нем, как рыба! — согласился господин Бремзер и погладил Кнопку по ру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ут прозвенел звонок. Перемена кончилась. Кнопка вихрем понеслась вниз по лестнице, вскочила в машину, и они поехали домой. Всю дорогу она подпрыгивала на мягком сидении и напевала себе под но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РАССУЖДЕНИЕ ВОСЬМОЕ</w:t>
      </w:r>
    </w:p>
    <w:p>
      <w:pPr>
        <w:pStyle w:val="Heading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О ДРУЖБЕ</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Не знаю, поверите вы мне или нет, но я завидую Кнопке. Не часто ведь выпадает возможность оказаться в такой мере полезной своему другу. А еще реже удается сослужить службу другу в полной тайне! Господин Бремзер не станет писать письма Антоновой маме. И не будет больше распекать мальчика. Антон сперва, конечно, удивится, потом обрадуется, а Кнопка будет тайком потирать руки. Ей-то хорошо известно, в чем тут дело. Без нее все пошло бы вкривь и вкось.</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Но Антон ничего об этом не узнает. Кнопке не нужна его благодарность. Сам поступок служит ей наградой. А все другое не увеличило бы ее радость, а скорее уменьшило.</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Я желаю каждому из вас иметь настоящего хорошего друга. И еще желаю всем вам не упустить случая доказать ему свою дружбу, но втайне от него самого. Спешите сами узнать, какое это счастье — делать счастливыми других!</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Глава девятая</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ab/>
        <w:tab/>
        <w:t>ФРАУ ГАСТ РАЗОЧАРОВА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ка Антон искал в школьном ранце ключ от квартиры, дверь вдруг распахнулась. На пороге стояла мам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дравствуй, мой мальчик! — сказала она с улыбк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дравствуй! — ошеломленно ответил он. Потом подскочил от радости и даже рискнул обнять маму. И наконец воскликну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о чего же я рад, что ты опять на ногах!</w:t>
      </w:r>
    </w:p>
    <w:p>
      <w:pPr>
        <w:pStyle w:val="Normal"/>
        <w:widowControl w:val="false"/>
        <w:jc w:val="both"/>
        <w:rPr>
          <w:sz w:val="24"/>
          <w:szCs w:val="24"/>
        </w:rPr>
      </w:pPr>
      <w:r>
        <w:rPr>
          <w:rFonts w:eastAsia="Times New Roman Cyr" w:cs="Times New Roman Cyr" w:ascii="Times New Roman Cyr" w:hAnsi="Times New Roman Cyr"/>
          <w:sz w:val="24"/>
          <w:szCs w:val="24"/>
        </w:rPr>
        <w:tab/>
        <w:t>Они пошли в комнату. Антон, усевшись на диван, следил за каждым маминым шаг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ка еще трудновато ходить, — пожаловалась она, устало опускаясь рядом с ним. — Ну, как дела в школ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ихард Науманн на географии заявил, что в Индии живут индейцы. До чего же глупый малый! А Шмитц так ущипнул Праманна, что тот свалился с парты. Господин Бремзер спросил, что случилось. А Праманн сказал, что у него, кажется, завелась блоха или даже две. А тут Шмитц как вскочит, как заорет, что он не желает сидеть с человеком, у которого блохи. Ему, мол, родители не позволяют. Мы чуть со смеху не померли. — Антон смеялся, как заведенный, все не мог остановиться. Наконец, он спросил: — Тебе сегодня не до шуток, 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вай, рассказывай, что было дальше? Антон откинул голову на спинку дивана, вытянул ног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 последнем уроке господин Бремзер был очень мил со мной, сказал, чтобы я заходил к нему, когда у меня будет врем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друг Антон вскочил с крик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я идиот! Пора готовить обе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мама удержала его и показала на стол. Там уже стояли тарелки и большая дымящаяся супниц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ечевица с сосисками? — спроси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ма кивнула. Они сели и принялись за еду. Антон уписывал за обе щеки. Когда он все подчистил, мама дала ему добавки. Он пришел в восторг, но тут же заметил, что ее порция так и осталась нетронутой. Тут и у него аппетит пропал. Он грустно возил ложкой в тарелке с чечевицей, вылавливая кусочки сосисок. Молчание наполняло комнату, подобно туману, несущему с собою какую-то неясную угроз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конец, Антон не выдерж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мочка, я что-то не так сделал? Иногда и сам не заметишь, как... Или это из-за денег? Вообще-то, можно было обойтись и без сосис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с нежностью дотронулся до маминой руки. Но мама поспешно встала и унесла на кухню грязную посуду. Потом вернулась и сказ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адись за уроки, я скоро при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сел на стул и покачал головой. Что же он такое натворил? Хлопнула входная дверь. Он открыл окно, сел на подоконник и выглянул на улицу. Прошло довольно много времени, прежде чем из подъезда вышла мама. Она шла маленькими шажками. Ей еще трудно было ходить. Она пошла вниз по Артиллериштрассе, потом свернула за уго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тон с тяжелым сердцем вернулся к столу, придвинул к себе чернильницу и принялся жевать кончик руч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конец, мама вернулась. Она принесла небольшой букетик цветов, налила воду в вазу с синими крапушками, поставила цветы, отщипнула увядшие лепестки, закрыла окно и молча встала возле него спиной к Анто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расивые цветы, — проговорил мальчик. Он сидел сцепив руки и едва дыша от беспокойства. — Первоцвет, 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ма стояла поблизости, но совсем как чужая. Она смотрела в окно и спина ее вздрагивала. Лучше всего было бы подбежать к ней. Но он только привстал и взмоли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ажи же хоть слов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лос его прозвучал так тихо, что, возможно, она его и не услыш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потом она вдруг спросила, так и не обернувш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ое сегодня чис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удивился, но, чтобы не сердить ее больше, подбежал к настенному календарю и громко 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евятое апрел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евятое апреля, — повторила она и прижала к губам плат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тут он понял, в чем дело! У мамы же сегодня день рождения! А он об этом забы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тон рухнул на стул, весь дрожа. Он закрыл глаза и ему захотелось умереть, сию же минуту, не сходя с места... Так вот почему она сегодня встала. Вот почему сварила чечевичный суп с сосисками! И ей пришлось самой себе купить цветы! А сейчас она стоит у окна, покинутая всеми. А он даже не смеет подойти к ней, обнять 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ечно, она не сможет простить его. Вот если бы он мог в два счета заболеть... Тогда бы она, конечно, пришла бы к его постели, простила бы его. Он встал и направился к двери. Потом еще раз обернулся и спросил с мольбой в голос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меня звала, мам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она молча и неподвижно стояла, опершись на подоконник. Тогда он выскочил из комнаты, бросился в кухню, упал на стул возле плиты, ожидая что сейчас расплачется. Но слезы не приходили. Только изредка он вздрагивал, словно кто-то хватал его за воротн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тем он достал свою коробку с тушью и взял оттуда одну марку. Ничто уже не имеет смысла. Он сунул марку в карман. Может, все-таки сбегать вниз и купить ей что-нибудь в подарок? Подарок можно будет сунуть в почтовый ящик и убежать. И никогда больше не возвращаться! Шоколадка легко пролезет в щель почтового ящика, а к ней можно добавить и поздравительную открытку. «От твоего глубоко несчастного сына Антона», — мог бы он написать на ней. По крайней мере, у мамы останется добрая память о н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на цыпочках выскользнул из кухни, прошел по коридору, очень осторожно нажал на дверную ручку, вышел и тихонько, как вор, прикрыл за собою двер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ть еще долго стояла у окна и смотрела сквозь стекло на улицу, как будто там, внизу, лежала вся ее убогая безотрадная жизнь. Ничего, кроме горя, не было в ней, ничего, кроме болезней и забот. В том, что сын забыл про день ее рождения, ей почудилось какое-то знамение. Вот и сына она мало-помалу теряет. А с ним и сама жизнь ее теряет последний смысл. Когда ее оперировали, она думала: я должна выжить, что станется с Антоном, если я умру? А теперь он забыл день ее рожде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конец, в ней проснулась жалость к мальчику. Куда он подевался? Конечно же, он давно раскаялся в своей забывчивости. «Ты звала меня, мама?» — спросил он, прежде чем малодушно покинуть квартиру. Нельзя же быть такой черствой! Мальчик был вконец подавлен. Ей не следовало держаться с ним так сурово, в последнее время он столько вытерпел из-за нее! Сперва он каждый день навещал ее в больнице. Ему приходилось питаться в «народной кухне» для неимущих. День и ночь он был один как перст. Потом ее перевезли домой. Целых две недели она пролежала, а он и готовил и за покупками бегал и даже несколько раз мыл по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принялась искать сына. Зашла в спальню. Заглянула на кухню. И даже в уборную. Потом зажгла свет и посмотрела за шкаф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нтон! — крикнула она. — Мальчик мой, иди ко мне, я больше не сержусь! Ант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звала его то громко, то тихо и нежно. Но Антона в квартире не было. Он убежал! Она заволновалась. И продолжала с мольбой звать его. Но все напрас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го не было! Тогда она вышла и побежала вниз по лестнице, искать своего мальчи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РАССУЖДЕНИЕ ДЕВЯТОЕ</w:t>
      </w:r>
    </w:p>
    <w:p>
      <w:pPr>
        <w:pStyle w:val="Heading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О САМООБЛАДАНИ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Вам нравится Антон? А я его просто люблю. Но вот то, что он взял да и убежал, оставив маму в одиночестве, честно говоря, мне не слишком нравится. К чему мы придем, если каждый, совершив какую-то ошибку, будет убегать куда глаза глядят? Это даже и вообразить невозможно! Нельзя отчаиваться, ни в коем случае!</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Да и голову терять никогда не следует. Вот, к примеру, мальчик получил плохие отметки, или учитель написал письмо родителям, или ребенок нечаянно разбил дорогую вазу... Как часто можно прочесть: «...убежал, боясь наказания. Исчез бесследно. Родители опасаются самого худшего».</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Нет, господа, так дело не пойдет! Если ты что-то натворил, необходимо собраться с духом и признаться в содеянном. А если уж очень боишься наказания, то надо было думать вовремя.</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Самообладание важная и очень ценная черта характера. И что в нем особенно примечательно — самообладанию можно научиться. Например, Александр Македонский, чтобы не совершать необдуманных поступков, прежде чем что-то сделать, всегда считал до тридцати. Уверяю вас, это замечательный рецепт. Попробуйте сами при случае!</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А еще лучше считать до шестидесят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Глава десятая</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ab/>
        <w:tab/>
        <w:t>ЭТО МОГЛО ПЛОХО КОНЧИ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обрый день, фрау Гаст, — сказал кто-то, едва она вышла из дому. — Вы сегодня прекрасно выгляди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была Кнопка с Пифке на руках. Вообще-то девочке показалось, что мать Антона страшно бледна и взволнована. Но Антон ведь просил ее говорить, что его мать прекрасно выглядит. А Кнопка всегда держит слово, 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ройляйн Андахт сейчас танцует со своим ненаглядным женихом у Зоммерлатте. За ней велено зайти ровно в ше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рау Гаст растерянно оглянулась и, не сказав ни слова, подала Кнопке ру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где Ант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бежал, — прошептала фрау Гаст. — Понимаешь, он убежал от меня. Я на него рассердилась, он забыл, что у меня сегодня день рожде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 всего сердца поздравляю вас, — сказала Кнопка. — Я хочу сказать, поздравляю с днем рожде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асибо тебе, — ответила женщина, — Где он может бы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 только не отчаивайтесь, — утешила ее Кнопка. — Мы его отыщем. Кто ищет — тот всегда найдет! Как вы думаете, может, нам стоит заходить подряд во все лавки и спрашивать о н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как мать Антона, казалось, ничего не слышала, а только вертела головой в разные стороны, Кнопка решительно взяла ее под руку и потащила в молочную, находившуюся в соседнем доме. Таксу она спустила на землю и сказ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удь хорошей собакой, найди Ант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Пифке опять ни слова по-немецки не поня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Антон в это время покупал шоколад. Продавщица, пожилая дама с огромным зобом, недоверчиво глянула на него, когда он с выражением смертельной скорби на лице спросил плитку лучшего молочного шокола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подарок ко дню рождения, — пояснил он уны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ут она стала немного приветливее, завернула шоколадку в подарочную шелковую бумагу, перевязала бледно-голубой шелковой лентой и сделала пышный бан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чень, очень вам благодарен, — сказал он серьезно, осторожно спрятал плитку в карман и расплатился. Она дала ему сдачу и он отправился в магазин канцелярских принадлежностей. Там он подобрал в альбоме открытку с поздравлением по случаю дня рождения. Открытка была чудесная. На ней был изображен толстый веселый посыльный, державший в каждой руке по большущему горшку с цветами. У ног его золотыми буквами было выведено: «Сердечно поздравляю с днем рождения и желаю счаст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тон с болью разглядывал эту открытку. Потом подошел к высокой конторке и на обратной стороне открытки старательно вывел каллиграфическим почерком: «От твоего глубоко несчастного сына Антона. Милая мамочка, не обижайся на меня, это я не со зла». Затем он засунул открытку под голубой бант, украшавший плитку шоколада и выскочил на улицу. А так как он был предельно растроган собственной печальной судьбой, то боялся разреветься, и шел, низко опустив голов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же в подъезде его охватил панический страх. Как индеец по тропе войны крался он по лестнице на пятый этаж. На цыпочках приблизился к двери. Приподняв крышку почтового ящика, опустил туда свой подарок. Бесшумно сделать это не удалось и сердце его отчаянно забило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в квартире ничто не шелохнулось.</w:t>
      </w:r>
    </w:p>
    <w:p>
      <w:pPr>
        <w:pStyle w:val="Normal"/>
        <w:widowControl w:val="false"/>
        <w:jc w:val="both"/>
        <w:rPr>
          <w:sz w:val="24"/>
          <w:szCs w:val="24"/>
        </w:rPr>
      </w:pPr>
      <w:r>
        <w:rPr>
          <w:rFonts w:eastAsia="Times New Roman Cyr" w:cs="Times New Roman Cyr" w:ascii="Times New Roman Cyr" w:hAnsi="Times New Roman Cyr"/>
          <w:sz w:val="24"/>
          <w:szCs w:val="24"/>
        </w:rPr>
        <w:tab/>
        <w:t>Вообще-то, лучше всего ему сейчас убежать и где-нибудь быстренько умереть. Но это было выше его сил. Он робко нажал на звонок. И в два счета оказался на один пролет ниже. Там он остановился, затаив дыхание. В квартире по-прежнему стояла мертвая тиши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гда он отважился еще раз приблизиться к двери. И снова позвонил. И снова сбежал вниз по ступеньк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снова ни звука! В чем же дело? Что-то случилось с мамой? Неужели она опять заболела, рассердившись на него? Может, она лежит в постели не в силах пошевелиться? А он не взял с собой ключей. А вдруг она открыла газ, чтобы отравиться с горя? Он кинулся к двери, и что было сил ударил по почтовому ящику. Ящик громко задребезжал. Он молотил кулаками по двери и кричал в замочную скважи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ма! Мама! Это я! Откр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вартире никакого движе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всхлипывая, опустился на соломенный коврик. Теперь все было конче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рау Гаст и Кнопка заходили во все лавки и мастерские, где могли знать Антона, и справлялись о нем. Но ни молочник, ни булочник, ни зеленщик, ни сапожник, ни водопроводчик и в глаза его сегодня не вид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опка подбежала к полицейскому, стоявшему на перекрестке, и тоже спросила об Антоне. Но он только покачал головой, продолжая обеими руками регулировать уличное движение. Пифке не понравилось, как полицейский машет руками, и он сердито тявкнул. Фрау Гаст поджидала Кнопку на тротуаре, испуганно озираясь по сторон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чего, — доложила Кнопка. — Знаете что? Лучше всего нам сейчас пойти домой. Но фрау Гаст не пошевели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жет быть, он в подвал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подвале? — переспросила фрау Гас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или на чердаке? — предположила Кноп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и со всех ног бросились через улицу, к дом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два фрау Гаст собралась открыть дверь в подвал, как наверху раздались чьи-то рыда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он! — закричала Кноп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ть Антона, смеясь и плача, ринулась наверх с такой быстротой, что Кнопка едва за нею поспев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нтон! — крикнула мать. И сверху в ответ раздало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мочка! Мам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вихрем неслись по лестнице навстречу друг другу. Кнопка остановилась на втором этаже. Ей не хотелось мешать им и она рукой зажала пасть Пиф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третившись на полпути, мать и сын упали друг другу в объятия. Он гладил ее, она гладила его, и они никак не могли остановиться, словно не смели поверить, что вновь обрели друг друга. А потом они сидели на ступеньках, держась за руки, и улыбались. Оба страшно устали и уже не помнили ни о чем, кроме своей радости. Наконец, мама сказ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йдем, сыночек, не можем же мы все время тут сидеть. А вдруг нас кто-нибудь увид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 согласился он, — это ни к чему. Нас никто бы не поня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по-прежнему держась за руки, они стали взбираться по лестнице. Когда мама уже открыла дверь и вместе с ним вошла в квартиру, он шепнул ей на ух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гляни-ка в почтовый ящик! Она заглянула и воскликнула, хлопнув в ладош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 да здесь что-то есть. Наверное поздравл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 спросил Антон и, повиснув у нее на шее, пожелал ей ужасно много счастья, здоровья и всего-всего самого доброго. То, что было написано на обороте открытки, она прочла потом, когда варила кофе. И немножко всплакнула. Но теперь эти слезы даже доставили ей удовольств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коре раздался звонок. Фрау Гаст открыла двер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про тебя-то я и забы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ще раз примите мои самые сердечные поздравления, — благовоспитанно проговорила Кнопка. — Может быть, нам стоит познакомиться поближ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ут появился Антон и приветствовал Кнопку и Пиф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з-за тебя и поседеть можно! — с укоризной сказала Кнопка. — Мы как безумные тебя иск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а щелкнула его по нос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рау Гаст принесла кофейник и они втроем торжественно пили кофе. Пирога, правда, не было, но тем не менее все трое остались очень довольны. А Пифке даже пролаял в честь новорожденной серена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кофе и светской беседы, мама сказ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еперь пойдите погуляйте. А я прилягу. Для первого дня, пожалуй, многовато было событий. Сегодня я буду прекрасно сп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лестнице Антон сказал Кноп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т день я надолго запомн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РАССУЖДЕНИЕ ДЕСЯТОЕ</w:t>
      </w:r>
    </w:p>
    <w:p>
      <w:pPr>
        <w:pStyle w:val="Heading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О СЕМЕЙНОМ СЧАСТЬЕ</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jc w:val="both"/>
        <w:rPr/>
      </w:pPr>
      <w:r>
        <w:rPr>
          <w:rFonts w:eastAsia="Times New Roman Cyr" w:cs="Times New Roman Cyr" w:ascii="Times New Roman Cyr" w:hAnsi="Times New Roman Cyr"/>
          <w:i/>
          <w:iCs/>
          <w:sz w:val="24"/>
          <w:szCs w:val="24"/>
        </w:rPr>
        <w:tab/>
        <w:t>У взрослых свои заботы. А у детей свои. Иной раз эти заботы даже больше самих детей и взрослых, и тогда они, эти самые заботы, оттого что очень уж велики и широки, отбрасывают слишком много тени. И оказавшиеся в этой тени дети и взрослые сильно мерзнут. Вот, например, ребенок подходит к отцу с каким-то вопросом, а отец брюзжит: «Оставь меня в покое! У меня и без тебя голова пухнет!» Фу! В результате ребенок куда-то забивается, а отец сидит, закрывшись газетой. И если в комнату входит мать и спрашивает, что тут такое, оба ей отвечают: «Ничего особенного!» Это все означает, что с семейным счастьем у них не все ладно! А иной раз родители все время ссорятся, или, как родители Кнопки, почти не бывают дома и дети брошены на чужих людей, к примеру, на какую-нибудь фройляйн Андахт. Или на кого-то в этом роде. И уж тогда</w:t>
      </w:r>
      <w:r>
        <w:rPr>
          <w:i/>
          <w:iCs/>
          <w:sz w:val="24"/>
          <w:szCs w:val="24"/>
        </w:rPr>
        <w:t>...</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Пока я писал, мне вдруг подумалось, что это рассуждение следовало бы прочитать взрослым. Так вот, если ваши родители опять не ладят друг с другом, откройте книжку на этой странице и дайте им прочесть. Договорились? Не пожалеете!</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Глава одиннадцатая</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ab/>
        <w:tab/>
        <w:t>ГОСПОДИН ПОГГЕ УЧИТСЯ ШПИОН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под вечер господин директор Погге вернулся домой, у дверей его поджидал Готфрид Клеппербей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 сзади испачкались, господин директор! — сказал он. — Одну минут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ец Кнопки остановился и привратницкий сын почистил ему пальто, хотя оно вовсе не было грязным. Это был испытанный трюк и скверный мальчишка таким манером заработал уже кучу денег.</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вот и все! — сказал он и протянул руку за деньг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подин Погге сунул ему грош и собрался было войти в подъезд. Но Готфрид Клеппербейн загородил ему дорог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должен кое-что сообщить господину директору. Мое сообщение потянет на целых десять марок, — заяви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ну-ка пропусти! — приказал директор Погг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касается вашей доченьки! — шепнул Клеппербейн, еще и подмигну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чем де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есять марок, иначе ни слова не скажу! — заявил мальчишка, вновь протягивая ру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плачу только по получении товара, — сказал Кнопкин отец.</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естняк? — спросил мальчи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Ах, ну да, конечно, честня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 нынче вечером опять уходи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ы идем в Оперу, — сказал господин Погг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гда вы только сделайте вид, что идете в театр, — посоветовал Готфрид Клеппербейн. — А сами станьте напротив подъезда, и если через четверть часа вы не увидите кое-что интересненькое, пусть я останусь с нос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метано, — сказал господин Погге и, отодвинув мальчишку, вошел в д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ед уходом в театр родители, как всегда зашли к Кнопке в детскую. Кнопка уже лежала в постели, а фройляйн Андахт читала ей сказку про Аладдина и волшебную ламп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ть укоризненно покачала голов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бы такой большой девочке читали вслух сказ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сказки, это так увлекательно, там столько приключений, волшебства и вообще всяких чудес! — разъяснила Кнопка матери. — Это такое удовольствие!</w:t>
      </w:r>
    </w:p>
    <w:p>
      <w:pPr>
        <w:pStyle w:val="Normal"/>
        <w:widowControl w:val="false"/>
        <w:jc w:val="both"/>
        <w:rPr/>
      </w:pPr>
      <w:r>
        <w:rPr>
          <w:sz w:val="24"/>
          <w:szCs w:val="24"/>
        </w:rPr>
        <w:tab/>
        <w:t xml:space="preserve">— </w:t>
      </w:r>
      <w:r>
        <w:rPr>
          <w:rFonts w:eastAsia="Times New Roman Cyr" w:cs="Times New Roman Cyr" w:ascii="Times New Roman Cyr" w:hAnsi="Times New Roman Cyr"/>
          <w:sz w:val="24"/>
          <w:szCs w:val="24"/>
        </w:rPr>
        <w:t>Ладно, — сказал отец, — но все же это не самое лучшее чтение перед сн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иректор, ты же знаешь, у меня нервы крепкие, — успокоила его Кноп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желаю тебе спокойно спатеньки, — просюсюкала мать. Сегодня на ней были серебряные туфельки, серебряная шляпка и синее платье, все в кружева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я вам желаю спокойной сляко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ты такое говоришь? — изумилась м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ождь будет, — сообщила девочка. — У моей ночной рубашки страшный ревматиз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дождь уже идет, — проговорила м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видишь, — обрадовалась Кнопка, — ревматизм меня никогда не обманыва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подин Погге спросил фройляйн Андахт, намерена ли она сегодня еще выходить из дом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как вы могли такое подумать, господин директо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фрау Погге уже уселась в машину, директор 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й-ка сюда мой билет. Я забыл сигары. Поезжайте, Холлак. Я приеду на такс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пожа Погге, с любопытством взглянув на мужа, отдала ему билет. Он сделал знак шоферу и машина трону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умеется, господин Погге не стал возвращаться в дом. Он вовсе не принадлежал к людям, которым свойственно забывать дома свои сигары. Он спрятался за деревом напротив подъезда и стал ждать. А ведь это было довольно глупо — позволить негодному мальчишке морочить себе голову. Директору стало стыдно. Но с другой стороны, он уже несколько дней просто нутром что-то чуя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роче говоря, он ждал. Шел мелкий дождик. Улица была пуста. Лишь изредка мимо проезжал автомобиль. Господин директор Погге уже не мог припомнить, когда он в последний раз, как сегодня, стоял под дождем, пытаясь проникнуть в какую-то жгучую тайну. Он достал сигарочницу, вытащил оттуда сигару. Но тут же сообразил, что в темноте тлеющий кончик сигары может выдать его присутствие и оставил ее во рту незажженной. Если бы сейчас его увидел кто-нибудь из знакомых! Это был бы форменный скандал! «Господин директор Погге торчит вечерами перед собственным домом, как шпик!» — вот какие разговоры пошли бы о н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посмотрел на окна своей квартиры. В окне детской горел свет. Вот о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га, свет пога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чего он, собственно волнуется? Кнопка, по-видимому, заснула, а фройляйн Андахт потушила свет и пошла к себе. И все-таки сердце у него билось громче обычного. Он пристально смотрел сквозь тьму на дверь своего дом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тут дверь отворилась! Господин Погге сжал зубы. И чуть не поперхнулся сигарой. В приотворенную дверь протиснулась какая-то женщина. За собой она вела ребенка. Они двигались в темноте, точно привидения. Дверь захлопнулась. Женщина беспокойно огляделась по сторонам. Господин Погге прижался к дереву. Оба привидения уходили быстро, почти бег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жет, это были совсем чужие люди? Господин директор Погге побежал за ними по своей стороне улицы. Он запыхался и рукой прикрывал рот, чтобы не кашлять. Он попадал ногами в лужи, задевал фонарные столбы и вряд ли даже заметил, что у него спустился носок. Но оба призрака и не подозревали, что их преследуют. Ребенок споткнулся, а тощая длинная особа все волокла его за собой. Вдруг они остановились. Остановились неподалеку от места, где тихая улица впадала в оживленную городскую магистрал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подин Погге на цыпочках пробежал еще несколько метров. Что там у них стряслось? Он не мог понять. И боялся, что они ускользнут от него. Он старался даже не мигать, словно за эту долю секунды они могут вовсе исчезнуть с лица зем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нет, обе фигуры, женская и детская, вышли из тени спящих домов и зашагали навстречу свету дуговых фонарей. Женщина теперь была повязана платком. Они шли очень медленно и девочка вела женщину за руку, как будто та внезапно тяжело заболела. Теперь господину Погге, несмотря на людскую толчею, сквозь которую приходилось прокладывать путь, было гораздо удобнее следить за ними. Они миновали вокзал и направились к мосту Вейдендамм. На мосту они остановились и прислонились к перил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ждь продолжал накрапыв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РАССУЖДЕНИЕ ОДИННАДЦАТОЕ</w:t>
      </w:r>
    </w:p>
    <w:p>
      <w:pPr>
        <w:pStyle w:val="Heading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О ЛЖ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TextBody"/>
        <w:rPr>
          <w:rFonts w:ascii="Times New Roman Cyr" w:hAnsi="Times New Roman Cyr" w:eastAsia="Times New Roman Cyr" w:cs="Times New Roman Cyr"/>
          <w:i/>
          <w:i/>
          <w:iCs/>
        </w:rPr>
      </w:pPr>
      <w:r>
        <w:rPr>
          <w:rFonts w:eastAsia="Times New Roman Cyr" w:cs="Times New Roman Cyr" w:ascii="Times New Roman Cyr" w:hAnsi="Times New Roman Cyr"/>
          <w:i/>
          <w:iCs/>
        </w:rPr>
        <w:tab/>
        <w:t>Кнопка обманывает своих родителей, это несомненно. И как ни мила вообще эта девочка, то, что она лжет — отвратительно. Будь Кнопка сейчас здесь, мы бы ее спросили: «Послушай, неужели тебе совсем не стыдно? Зачем ты лжешь своим родителям?» Интересно, что бы она нам ответила? Правда, сейчас она стоит на мосту Вейдендамм и мы не в силах ей помешать. Но все-таки, что сказала бы Кнопка, будь она с нам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Во всем виновата фройляйн Андахт!» — сказала бы он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И это была бы пустая отговорк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Ибо если человек не хочет врать, то никакая сила на свете не сможет его к этому принудить. Может, она боится фройляйн Андахт? Может, гувернантка чем-то пригрозила ребенку?</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В таком случае Кнопке достаточно было бы пойти к отцу и сказать: «Директор, фройляйн заставляет меня обманывать вас». Фройляйн Андахт немедленно уволили бы, и все ее угрозы оказались бы пшико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Из этого всего следует: Кнопка лжет и это очень неприятно. Но мы надеемся, что, наученная горьким опытом, она исправится и впредь уже лгать не стан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Глава двенадцатая</w:t>
      </w:r>
    </w:p>
    <w:p>
      <w:pPr>
        <w:pStyle w:val="Normal"/>
        <w:widowControl w:val="false"/>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ab/>
        <w:t>КЛЕППЕРБЕЙН ПОЛУЧАЕТ ДЕСЯТЬ МАРОК</w:t>
      </w:r>
    </w:p>
    <w:p>
      <w:pPr>
        <w:pStyle w:val="Normal"/>
        <w:widowControl w:val="false"/>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ab/>
        <w:t>И ОДНУ ЗАТРЕЩИНУ</w:t>
      </w:r>
    </w:p>
    <w:p>
      <w:pPr>
        <w:pStyle w:val="Normal"/>
        <w:widowControl w:val="false"/>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подин Погге стоял посреди улицы и напряженно всматривался в то, что происходило на мосту Вейдендамм. Он видел, как девочка протягивала руку и делала книксен. Прохожие иногда останавливались и давали ей деньги. Тогда малышка снова делала книксен, как бы в знак благодарности. Ему вспомнилась вчерашняя сцена в гостиной. Кнопка стояла лицом к стене и жалобно ее молила: «Спички! Купите спички, господа!» Она репетировала! Теперь уже не было ни малейших сомнений — там, на мосту, его ребенок просит милостыню. Директора Погге кинуло в дрож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смотрел на долговязую тощую особу рядом с Кнопкой. Разумеется, это фройляйн Андахт. Несмотря на платок и темные очки, он все-таки узнал 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его дочурка в темном ветхом платьишке стоит на мосту, с непокрытой головой, кудрявые волосы намокли от дождя и повисли прямыми прядками. Он поднял воротник пальто. И только тут заметил, что все еще держит в руке незажженную сигару. Она совершенно размокла и он с яростью, словно именно она и была во всем виновата, швырнул сигару в лужу. Тут к нему подошел полицейский и попросил уйти с проезжей ча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осподин вахмистр, — сказал директор Погге, ступив на тротуар, — а разве маленьким детям разрешено стоять тут по вечерам и просить подая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ицейский пожал плеч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 имеете в виду эту парочку на мосту? Ну и что вы от меня хотите? Кто-то же должен приводить сюда эту слепую женщи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на слепа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нечно. И к тому же еще довольно молодая. Они тут почти каждый вечер стоят. Таким людям ведь тоже жить хоче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ицейский очень удивился, когда этот незнакомый господин больно сжал ему руку у локт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вот она, нищета, — проговорил полицейский в некотором смущен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подолгу они тут стоя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амое меньшее часа по два. Примерно до деся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подин Погге опять сошел с тротуара. У него было такое лицо, словно он сию минуту ринется на мост, но он вовремя опомнился и поблагодарил полицейского. Тот откозырял и пошел дальш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запно перед директором Погге вырос Готфрид Клеппербейн, с ухмылкой во всю рожу, и схватил директора за рука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что я вам говорил, господин директор? — прошептал он. — Или я не оправдал ваших ожидани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подин Погге молчал, не сводя глаз с моста.</w:t>
      </w:r>
    </w:p>
    <w:p>
      <w:pPr>
        <w:pStyle w:val="Normal"/>
        <w:widowControl w:val="false"/>
        <w:jc w:val="both"/>
        <w:rPr/>
      </w:pPr>
      <w:r>
        <w:rPr>
          <w:sz w:val="24"/>
          <w:szCs w:val="24"/>
        </w:rPr>
        <w:tab/>
        <w:t xml:space="preserve">— </w:t>
      </w:r>
      <w:r>
        <w:rPr>
          <w:rFonts w:eastAsia="Times New Roman Cyr" w:cs="Times New Roman Cyr" w:ascii="Times New Roman Cyr" w:hAnsi="Times New Roman Cyr"/>
          <w:sz w:val="24"/>
          <w:szCs w:val="24"/>
        </w:rPr>
        <w:t>А на другой стороне моста стоит лучший друг вашей уважаемой дочки, — весьма язвительно произнес Клеппербейн. — Он тоже попрошайничает. Но уже по-настоящему. Его зовут Антон Гаст. Он и в школе давно получает помощь на бедно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подин Погге все так же, молча, принялся разглядывать Антона. Неужели Кнопка подружилась с нищим? И зачем, собственно, его дочь и ее гувернантка торгуют спичками? Что за этим кроется? Для чего ей нужны эти тайные доходы? Он не знал, что и дум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ишла пора платить гонорар, — заявил Готфрид Клеппербейн, дергая господина Погге за рука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иректор вытащил бумажник, достал оттуда десять марок и отдал Клеппербей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 пока не убирайте бумажник, — сказал тот, — если дадите мне еще десять марок, я никому больше не скажу, что вы тут видели. А не дадите, я всем растрезвоню и уже завтра утром эта история попадет в газеты. Наверняка, вам это будет очень неприят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ут уж терпение господина Погге лопнуло. Он влепил мальчишке пощечину, и притом очень звонкую. Какие-то прохожие остановились и уже хотели вмешаться, но мальчишка бросился наутек с такой скоростью, что они поняли — этот малец получил по заслугам. Готфрид Клеппербейн бежал во всю прыть. В этой истории ему досталось чересчур много оплеух. Это была уже третья, и он решил удовлетвориться десятью марками. Десять марок и три оплеухи, пока с него достаточ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подин Погге просто не мог больше наблюдать, как его ребенок мокнет под дождем. Что же делать? Броситься туда и увезти Кнопку домой? Но тут у него возникла идея, показавшаяся ему более удачной. Он подозвал такс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оните как можно скорее на Унтер-ден-Линден, к Опере! — крикнул он шоферу и машина буквально сорвалась с мес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то же он задум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Антона дела шли очень неважно. Во-первых, он опять стоял на плохой стороне, а во-вторых шел дождь. А в дождь прохожие спешат еще больше обычного. Им просто невмоготу еще останавливаться и доставать кошелек. Итак, дела шли плохо, но настроение у мальчика было отличное. Он радовался примирению с матерь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запно он вздрогнул. Кто это? Неужто жених фройляйн Андахт, Роберт-Дьявол? Мимо мальчика прошел мужчина в косо надвинутой на глаза кепке. Мальчика он не заметил. Антон захлопнул свой чемоданчик и пошел за ним, держась на некотором расстоянии.</w:t>
      </w:r>
    </w:p>
    <w:p>
      <w:pPr>
        <w:pStyle w:val="Normal"/>
        <w:widowControl w:val="false"/>
        <w:jc w:val="both"/>
        <w:rPr/>
      </w:pPr>
      <w:r>
        <w:rPr>
          <w:rFonts w:eastAsia="Times New Roman Cyr" w:cs="Times New Roman Cyr" w:ascii="Times New Roman Cyr" w:hAnsi="Times New Roman Cyr"/>
          <w:sz w:val="24"/>
          <w:szCs w:val="24"/>
        </w:rPr>
        <w:tab/>
        <w:t>Дойдя до конца моста, мужчина перешел на другую сторону и медленным шагом пошел в обратном направлении. Антон не спускал с него глаз. Вот сейчас жених поравняется с фройляйн Андахт. Антон шел совсем медленно, держась почти вплотную к перилам моста. Вот этот тип подал какой-то знак гувернантке и та</w:t>
      </w:r>
      <w:r>
        <w:rPr>
          <w:sz w:val="24"/>
          <w:szCs w:val="24"/>
        </w:rPr>
        <w:t xml:space="preserve"> </w:t>
      </w:r>
      <w:r>
        <w:rPr>
          <w:rFonts w:eastAsia="Times New Roman Cyr" w:cs="Times New Roman Cyr" w:ascii="Times New Roman Cyr" w:hAnsi="Times New Roman Cyr"/>
          <w:sz w:val="24"/>
          <w:szCs w:val="24"/>
        </w:rPr>
        <w:t>явно испугалась. А Кнопка ничего не замечала. Она знай себе делала книксен и жалобно молила прохожих во что бы то ни стало купить у нее спич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расстоянии нескольких метров от этой троицы Антон буквально вжался в перила, продолжая следить за происходящим. Мужчина толкнул фройляйн Андахт в бок, она покачала головой, тогда он схватил ее за руку, залез в ее сумку, порылся там и вытащил что-то блестящее. Антон пригляделся — это были ключ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лючи? Для чего этот тип отнял ключи у фройляйн Андахт? Жених обернулся. Антон перевесился через перила, чтобы жених его не узнал, и плюнул в Шпрее. Жених прошел мимо, но теперь он очень спешил. Он бегом бежал вниз по Шиффбауэрдам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тон больше не раздумывал. Он бросился в ближайший дорогой ресторан, попросил там телефонную книгу и стал пробегать глазами страницы на букву П.</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тем вытащил из кармана монетку и ринулся к телефонной каби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РАССУЖДЕНИЕ ДВЕНАДЦАТОЕ</w:t>
      </w:r>
    </w:p>
    <w:p>
      <w:pPr>
        <w:pStyle w:val="Heading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О НЕГОДЯЯХ</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Готфрид Клеппербейн — негодяй. Представители этой человеческой породы встречаются даже среди детей. Что особенно прискорбно. Существует целый ряд признаков, по которым можно определить негодяя. Если человек одновременно ленив и злораден, коварен и ненасытен, жаден до денег и лжив, тогда можно ставить десять против одного, что речь идет о негодяе. Сделать из такого негодяя порядочного человека — самая трудная задача, какую только можно придумать. Черпать воду решетом — детская забава в сравнении с этой задачей. В чем же тут дело? Ведь если человеку как следует объяснить, до чего же прекрасно и приятно быть порядочным, разве не должен он приложить все усилия к тому, чтобы стать таки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Есть такие подзорные трубы, которые можно удлинять и удлинять. Знаете? Они кажутся красивыми и такими маленькими, что их можно спрятать в карман. А можно вытянуть на целых полметра. Вот так же, на мой взгляд, обстоит и с негодяями. А может и с людьми вообще. Они уже детьми проявляют себя в том качестве, в каком пребудут позднее. Вроде тех складных подзорных труб. Они только растут, но не меняются. Что не заложено в человеке изначально, то из него уже никакими силами не добудешь, хоть на голову вста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Глава тринадцатая</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ab/>
        <w:tab/>
        <w:t>ТОЛСТАЯ БЕРТА МАШЕТ БУЛАВ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лстая Берта сидела на кухне, ела бутерброд с колбасой и пила кофе. Сегодня у нее был выходной и она ходила гулять с подругой, но поскольку лил дождь, она вернулась раньше обычного. Сейчас она глушила свою злость на испорченный дождем выходной при помощи ливерной колбасы и читала иллюстрированный журн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друг раздался телефонный звон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х, еще и это, — проворчала она и, шаркая, направилась к телефону. — Квартира директора Погг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гу я поговорить с господином директором? — спросил детский голо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 сказала Берта, — господа ушли в Опе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это ужасно, — произнес мальчик на другом конце прово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в чем, собственно, дело, позвольте спрос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то у телеф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коном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лстая Берта? — воскликнул мальч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уж и толстая, — обиделась она, — но Берта, это точно. А с кем имею удовольствие говорить?</w:t>
      </w:r>
    </w:p>
    <w:p>
      <w:pPr>
        <w:pStyle w:val="Normal"/>
        <w:widowControl w:val="false"/>
        <w:jc w:val="both"/>
        <w:rPr>
          <w:sz w:val="24"/>
          <w:szCs w:val="24"/>
        </w:rPr>
      </w:pPr>
      <w:r>
        <w:rPr>
          <w:rFonts w:eastAsia="Times New Roman Cyr" w:cs="Times New Roman Cyr" w:ascii="Times New Roman Cyr" w:hAnsi="Times New Roman Cyr"/>
          <w:sz w:val="24"/>
          <w:szCs w:val="24"/>
        </w:rPr>
        <w:tab/>
        <w:t>— Я друг Кнопки, — представился мальчик.</w:t>
      </w:r>
    </w:p>
    <w:p>
      <w:pPr>
        <w:pStyle w:val="Normal"/>
        <w:widowControl w:val="false"/>
        <w:jc w:val="both"/>
        <w:rPr/>
      </w:pPr>
      <w:r>
        <w:rPr>
          <w:sz w:val="24"/>
          <w:szCs w:val="24"/>
        </w:rPr>
        <w:tab/>
      </w:r>
      <w:r>
        <w:rPr>
          <w:rFonts w:eastAsia="Times New Roman Cyr" w:cs="Times New Roman Cyr" w:ascii="Times New Roman Cyr" w:hAnsi="Times New Roman Cyr"/>
          <w:sz w:val="24"/>
          <w:szCs w:val="24"/>
        </w:rPr>
        <w:t>— Так, — сказала Берта, — и что же прикажешь мне сейчас разбудить ее и спросить, не охота ли ей среди ночи поиграть в футбо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лупости! — строго сказал мальчик. — Имейте в виду, что жених фройляйн Андахт сейчас будет у ва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ас от часу не легче! — вскричала Берта, — только гувернантка давно сп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чего подобного! — закричал мальчик. — Кроме вас в квартире нет ни душ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лстая Берта вытаращилась на телефонную трубку так, словно хотела проверить, все ли с ней в поряд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Андахт и Кнопка не спят? Их нет дом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 крикнул мальчик. — Я вам в другой раз все объясню. Вы совсем одна в доме. Поверьте же мне наконец! Сейчас к вам явится жених, он грабитель. Ключи уже у него. И план квартиры тоже. Он будет с минуты на минут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и дела! И как же мне теперь бы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воните скорее в полицию. А сами найдите кочергу или что-нибудь в этом роде. И когда жених войдет, тресните его по баш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ерно, говоришь сын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 пуха ни пера! — крикнул мальчик. — Желаю удачи! И не забудьте позвонить в полицию! До свида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ерта, стуча зубами и непрерывно качая головой, все еще топталась на месте. Наконец, страшно взволнованная, она сунулась в дверь детской, а также в дверь фройляйн Андахт. Во всем доме ни души! Ничто не шелохнется. Только Пифке тихонько скулит. Вдруг он выскочил из своей корзинки возле Кнопкиной двери и поплелся за Бертой. Тут уж она взяла себя в руки и позвонила в полици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се понятно! — сказал ей дежурный. — Сейчас же высылаю люд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перь надо было найти подходящее оруж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т парнишка плел что-то про кочергу, а где ее взять, когда у нас центральное отопление, — обратилась она к Пиф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конец, в детской она обнаружила две деревянные булавы, с которыми Кнопка занималась гимнастикой. Вооружившись булавой, Берта встала возле входной двери и потушила свет в коридор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кухне мы свет оставим, — сказала она Пифке. — А не то я промахну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фке лежал у ее ног и терпеливо ждал. Он еще не вполне разобрался в происходящем и, лежа, ворчал на собственный хвос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заткнись ты! — прошептала Бер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фке вообще-то не выносил подобного тона, но тут послушался. Берта же притащила стул и уселась, так как ее вдруг одолела слабость. Сегодня все идет вкривь и вкось! И куда это подевались Кнопка с Андахт? Давно надо было прищемить хвост этой гади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то-то поднимался по лестнице. Берта встала, взяла булаву наизготовку и затаила дыхание. Этот кто-то стоял под дверью. Пифке поднялся и выгнул спину, ни дать ни взять кот! Шерсть у него стояла дыб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ловек за дверью какое-то время провозился с тремя замками: простым, английским и секретным. Наконец дверь открылась. Незнакомец вошел в слабо освещенный коридор. Свет падал только из кухни. Берта взмахнула булавой и огрела мужчину по башке. Он зашатался и рухнул как подкошенны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 ним покончено! — сказала Берта Пифке и зажгла св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рабитель был в плаще и надвинутой на глаза кепке. Пифке обнюхал жениха фройляйн Андахт и вдруг, хотя и с некоторым опозданием, расхрабрился и укусил жениха за ногу. Но грабитель лежал на кокосовой циновке, не подавая признаков жиз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орей бы полиция явилась! — проговорила Берта. Она села на стул, не расставаясь с булавой и не спуская глаз с жених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рошо бы его связать, — обратилась она к собаке, — принеси-ка мне из кухни верев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фке что-то протявкал в ответ. Оба сидели возле взломщика и боялись, что он очне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и есть! Вот он открыл глаза и сел. Взгляд его понемногу проясня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не очень, очень жаль! — растроганно сказала Берта и второй раз ударила его по голове.</w:t>
      </w:r>
    </w:p>
    <w:p>
      <w:pPr>
        <w:pStyle w:val="Normal"/>
        <w:widowControl w:val="false"/>
        <w:jc w:val="both"/>
        <w:rPr>
          <w:sz w:val="24"/>
          <w:szCs w:val="24"/>
        </w:rPr>
      </w:pPr>
      <w:r>
        <w:rPr>
          <w:rFonts w:eastAsia="Times New Roman Cyr" w:cs="Times New Roman Cyr" w:ascii="Times New Roman Cyr" w:hAnsi="Times New Roman Cyr"/>
          <w:sz w:val="24"/>
          <w:szCs w:val="24"/>
        </w:rPr>
        <w:tab/>
        <w:t>Грабитель вздохнул и снова сник.</w:t>
      </w:r>
    </w:p>
    <w:p>
      <w:pPr>
        <w:pStyle w:val="Normal"/>
        <w:widowControl w:val="false"/>
        <w:jc w:val="both"/>
        <w:rPr/>
      </w:pPr>
      <w:r>
        <w:rPr>
          <w:sz w:val="24"/>
          <w:szCs w:val="24"/>
        </w:rPr>
        <w:tab/>
      </w:r>
      <w:r>
        <w:rPr>
          <w:rFonts w:eastAsia="Times New Roman Cyr" w:cs="Times New Roman Cyr" w:ascii="Times New Roman Cyr" w:hAnsi="Times New Roman Cyr"/>
          <w:sz w:val="24"/>
          <w:szCs w:val="24"/>
        </w:rPr>
        <w:t>— Куда ж это полиция запропастилась! — возмущалась Берта. Однако стражи порядка вскоре явил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х было трое и при виде открывшейся им картины, они покатились со смех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тела бы я знать, что тут смешного? — закричала толстая Берта. — Свяжите-ка лучше этого типа, а то он сейчас опять очне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ицейские надели на взломщика наручники и обыскали его. Найдены были ключи, план квартиры, связка отмычек и револьвер. Обер-вахмистр забрал все эти вещественные доказательства, а Берта усадила полицейских за стол на кухне, сварила им кофе и попросила подождать возвращения хозяев. Дело в том, что пропали ребенок и гувернантка. Кто знает, что еще сегодня может приключи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адно, подождем, только не долго, — согласился обер-вахмист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коре завязалась оживленная беседа. Пифке между тем сторожил скованного взломщика и тайком пробовал, каковы на вкус его подошв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РАССУЖДЕНИЕ ТРИНАДЦАТОЕ</w:t>
      </w:r>
    </w:p>
    <w:p>
      <w:pPr>
        <w:pStyle w:val="Heading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О СЛУЧАЙНОСТ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Если бы в этот вечер не было дождя, толстая Берта вернулась бы домой значительно позже. Если бы толстая Берта вернулась позже, жених мог бы беспрепятственно обворовать квартиру. Она оказалась дома по чистой случайности, и по чистой же случайности кража не удалась. Если бы Гальвани случайно не увидел, как дергаются лапки повешенных им лягушек, не было бы открыто «животное электричество», или было бы, но много позже.</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Если бы Наполеон 18 октября 1813 года не был бы так утомлен, он, может статься, и выиграл бы битву под Лейпцигом.</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Многие события, сыгравшие решающую роль в развитии человечества, были лишь игрой случая, и все могло быть совсем наоборот или, по крайней мере, как-то иначе.</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Случайность — величайшая из великих держав в этом мире.</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Некоторые люди говорят не «случай» или «случайность», а «судьба» или «рок». Например, они говорят: «Это сама судьба распорядилась так, что 18 октября 1813 года Наполеон страшно устал и у него ужасно болел живот». Случайность или судьба — это уж дело вкус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Моя мама в таких случаях говорит: «Один любит колбасу, а другой — зеленое мыло».</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Глава четырнадцатая</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ab/>
        <w:tab/>
        <w:t>ГРЯЗНОЕ ВЕЧЕРНЕЕ ПЛАТЬ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Унтер-ден-Линден перед зданием Оперы директор Погге выскочил из такси и опрометью ринулся в театр. Его супруга сидела в ложе, и прищурив глаза, слушала музыку. Давали «Богему», а это дивная опера. Музыка звучит так, словно дождем сыпятся вкуснейшие в мире конфеты. Партию Рудольфа пел страшно знаменитый тенор, и билеты в ложу стоили бешеных денег. На деньги, уплаченные за два билета, Антон с матерью могли бы прожить целых две неде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подин Погге ворвался в ложу. Его жена удивленно раскрыла глаза и глянула на него с истинным возмущением. Он подошел сзади к ее креслу и, вцепившись ей в плечо, пошепт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медленно выйд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сочла подобное обращение с собой попросту нестерпимым и гневно повернулась к нему. Он стоял в полутьме ложи, мокрый насквозь, в пальто с поднятым воротником и не смотрел на н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никогда не испытывала особого уважения к мужу, ибо он был слишком добр к ней. Но сейчас она вдруг преисполнилась уважения, а заодно и страх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это надо понимать? — спроси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ию же минуту выйди из ложи! — приказал он. И поскольку она все еще медлила, он буквально сорвал ее с кресла и потащил вон из ложи. Ей это показалось чем-то невероятным, но возражать она уже не посме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гардеробе он швырнул ей накидку и затопал ногами от ярости, когда она подошла к зеркалу, так и этак поправляя свою серебряную шляпку. Наконец, он выволок ее из театра. Холлака, шофера, конечно же, не было. Он должен был заехать за ними только к концу спектакля. Господин Погге не отпускал руку жены и тащил ее за собой по лужам. Больше всего на свете ей хотелось разреветься. На углу стояли такси. Он запихал ее в первую машину, сказал шоферу, куда ехать, и сам влез вслед за нею, умудрившись при этом сесть на ее шелковую накидку. Но она даже не решилась сказать ему об эт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шина шла очень быстро. Он сидел рядом с женой и нервно шаркал ногами. Вид у него был отсутствующи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оже, мои туфельки! Ботики я забыла в гардероб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ничего не ответил, глядя перед собой. И как этой особе взбрело в голову ночью, в лохмотьях, притворившись слепой, отправиться с его дочерью просить подаяние? Или эта фройляйн Андахт в дым сумасшедша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мразь! — вырвалось у н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то? — спросила его же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молч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это все означает? — осведомилась она. — Я сижу в театре, ты являешься, тащишь меня на улицу, под дождь, а спектакль, между прочим, был просто великолепный. И билеты такие дорог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ихо! — ответил он, глядя в ок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зле «Комише Опер» машина остановилась. Они вышли. Фрау Погге в отчаянии взглянула на свои окончательно промокшие туфельки. И как это ее угораздило забыть ботики в гардеробе! Утром надо будет обязательно послать за ними фройляйн Андах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мотри! — прошептал ее муж, указывая в сторону моста Вейдендам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увидела вереницы машин, полицейского, велосипедистов, нищенку с ребенком, продавца газет под зонтиком. Мимо проехал автобус номер пять. Она пожала плеч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схватил ее за руку и осторожно повел к мост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брати внимание на нищенку с ребенком! — шепотом приказал он 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пригляделась. Маленькая девочка делала книксен, протягивала прохожим спички, а они давали ей деньги. И вдруг она испуганно взглянула на мужа и спрос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ноп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подошли еще ближ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нопка! — выдохнула фрау Погге, не веря своим глаз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мочка такая молодая, а уже совсем ослепла, — как раз проговорила девоч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и впрямь была Кноп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ут уж фрау Погге со всех ног кинулась к продрогшему ребенку, упала на колени посреди залитого дождем грязного тротуара и обняла дочку.</w:t>
      </w:r>
    </w:p>
    <w:p>
      <w:pPr>
        <w:pStyle w:val="Normal"/>
        <w:widowControl w:val="false"/>
        <w:jc w:val="both"/>
        <w:rPr>
          <w:sz w:val="24"/>
          <w:szCs w:val="24"/>
        </w:rPr>
      </w:pPr>
      <w:r>
        <w:rPr>
          <w:rFonts w:eastAsia="Times New Roman Cyr" w:cs="Times New Roman Cyr" w:ascii="Times New Roman Cyr" w:hAnsi="Times New Roman Cyr"/>
          <w:sz w:val="24"/>
          <w:szCs w:val="24"/>
        </w:rPr>
        <w:tab/>
        <w:t>— Девочка моя! — вскричала она вне себя.</w:t>
      </w:r>
    </w:p>
    <w:p>
      <w:pPr>
        <w:pStyle w:val="Normal"/>
        <w:widowControl w:val="false"/>
        <w:jc w:val="both"/>
        <w:rPr/>
      </w:pPr>
      <w:r>
        <w:rPr>
          <w:sz w:val="24"/>
          <w:szCs w:val="24"/>
        </w:rPr>
        <w:tab/>
      </w:r>
      <w:r>
        <w:rPr>
          <w:rFonts w:eastAsia="Times New Roman Cyr" w:cs="Times New Roman Cyr" w:ascii="Times New Roman Cyr" w:hAnsi="Times New Roman Cyr"/>
          <w:sz w:val="24"/>
          <w:szCs w:val="24"/>
        </w:rPr>
        <w:t>Кнопка перепугалась до смерти. Вот незадача-то! Мама, да еще в этом платье, здесь, сейчас, это же просто скандал! Прохожие остановились, решив, что тут снимается кино. Директор Погге сорвал темные очки с глаз слепой нищен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Фройляйн Андахт! — в ужасе воскликнула фрау Погг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дахт смертельно побледнела и в полнейшей растерянности закрыла лицо руками. Подошел полицейски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осподин вахмистр! — закричал директор Погге. — Немедленно арестуйте эту особу! Это наша гувернантка! Оказалось, что когда нас нет дома, она ходит сюда попрошайничать и берет с собой нашего ребен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ицейский вытащил записную книжку. Продавец газет под зонтом залился смех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лько не в тюрьму! — взвизгнула фройляйн Андахт, — только не в тюрьм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им прыжком она прорвалась сквозь толпу и как безумная помчалась проч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подин Погге хотел было кинуться вдогон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усть себе удирает! — сказал какой-то стар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рау Погге, поднявшись с колен, маленьким кружевным платочком пыталась очистить грязь с шелкового платья. Оно было в ужасающем вид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тот момент с другой стороны моста примчался Ант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тут происходит? — спросил он, положив руку на плечо Кноп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одители меня застукали, — тихонько сказала Кнопка, — а Андахт дала деру. Это даже к лучшем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бе влетит? — спросил он обеспокоен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еще неизвестно, — пожала плечами Кноп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мощь нужна? — спросил мальч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 сказала она, — не уходи, мне с тобой спокойн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подин Погге тем временем говорил с полицейским. Жена его все еще возилась со своим платьем. Оно ведь такое дорогое! Люди, собравшиеся вокруг, стали расходиться. Тут фрау Погге подняла глаза от платья и увидела, что ее дочка беседует с каким-то чужим мальчишкой. Она буквально рванула ее к себ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ию минуту иди ко мне! — закричала она, — что за манера вязаться со всяким попрошайкой!</w:t>
      </w:r>
    </w:p>
    <w:p>
      <w:pPr>
        <w:pStyle w:val="Normal"/>
        <w:widowControl w:val="false"/>
        <w:jc w:val="both"/>
        <w:rPr>
          <w:sz w:val="24"/>
          <w:szCs w:val="24"/>
        </w:rPr>
      </w:pPr>
      <w:r>
        <w:rPr>
          <w:rFonts w:eastAsia="Times New Roman Cyr" w:cs="Times New Roman Cyr" w:ascii="Times New Roman Cyr" w:hAnsi="Times New Roman Cyr"/>
          <w:sz w:val="24"/>
          <w:szCs w:val="24"/>
        </w:rPr>
        <w:tab/>
        <w:t>— Ну, это уже слишком! — возмутился Антон. — Я, между прочим, ничем не хуже вас! Чтоб вы знали! И если бы вы, совершенно случайно, не были матерью моей подруги, я бы и вовсе не стал с вами разговаривать! Понятно?</w:t>
      </w:r>
    </w:p>
    <w:p>
      <w:pPr>
        <w:pStyle w:val="Normal"/>
        <w:widowControl w:val="false"/>
        <w:jc w:val="both"/>
        <w:rPr/>
      </w:pPr>
      <w:r>
        <w:rPr>
          <w:sz w:val="24"/>
          <w:szCs w:val="24"/>
        </w:rPr>
        <w:tab/>
      </w:r>
      <w:r>
        <w:rPr>
          <w:rFonts w:eastAsia="Times New Roman Cyr" w:cs="Times New Roman Cyr" w:ascii="Times New Roman Cyr" w:hAnsi="Times New Roman Cyr"/>
          <w:sz w:val="24"/>
          <w:szCs w:val="24"/>
        </w:rPr>
        <w:t>Господин Погге прислушался и подошел поближ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мой лучший друг, — сказала Кнопка, хватая отца за рукав. — Его зовут Антон и он отличный паре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как? — весело проговори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личный парень, это может и чересчур, — скромно сказал Антон, — но обзывать себя я не позвол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я жена ничего дурного не имела в виду, — вступился за нее директор Погг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до надеяться, — гордо заявила Кнопка и улыбнулась своему другу. — По-моему, нам пора домой. Как вы считаете? Антон, пойдешь с н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тон отказался. Его ждет мам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гда приходи завтра, после школ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адно, — сказал Антон, пожимая девочке руку. — Если твои родители не проти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азумеется, приходи! — сказал Кнопкин отец.</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тон слегка поклонился и убеж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н — чистое золото, — глядя ему вслед заметила Кноп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конец, они сели в такси и поехали домой. Девочка сидела между отцом и матерью, поигрывая в кармане мелочью и спичк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же это все вышло? — строго спросил отец.</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опка пустилась в объясне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фройляйн Андахт есть жених. Этому жениху постоянно нужны деньги. Вот она и стала водить меня сюда. Мы с ней очень даже неплохо зарабатывали. Честно, я не в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ой ужас! — воскликнула м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что тут ужасного? — не поняла Кнопка. — Это было жутко интерес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рау Погге многозначительно взглянула на мужа и, покачав головой, вздохну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х, уж эта мне прислуг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РАССУЖДЕНИЕ ЧЕТЫРНАДЦАТОЕ</w:t>
      </w:r>
    </w:p>
    <w:p>
      <w:pPr>
        <w:pStyle w:val="Heading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ОБ УВАЖЕНИ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В предыдущей главе есть фраза, которая заслуживает того, чтобы мы еще раз к ней вернулись. Там говорится о фрау Погге: «Она никогда не испытывала особого уважения к мужу, ибо он был слишком добр к ней».</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Вы спросите: разве можно быть к кому-то слишком добрым? Я полагаю — да. В местах, где я родился, бытует выражение: «худая доброта». Бывают люди, добрые и приветливые со всеми без исключения. А это неверно. И дети первыми чуют, что кто-то чересчур добр к ним. Предположим, дети натворят что-то, что даже по их мнению, заслуживает наказания. А их не накажут. Поначалу они просто удивятся. Но если подобная шалость сойдет им с рук еще раз, они с каждым разом будут все меньше и меньше уважать этого доброго человек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Уважение штука очень серьезная и важная. Бывают, конечно, дети, которые и сами по себе все делают правильно, но большинство детей этому еще надо научить. И тут им необходимо что-то вроде барометра. Они должны чувствовать: то, что я сделал, плохо, а следовательно, я заслуживаю наказания.</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Но если ребенка не наказать или хотя бы не сделать выговора, более того, если за нахальство еще и поощрить шоколадкой, то он непременно подумает: я теперь всегда буду нахальным, ведь за это дают шоколад.</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Уважение необходимо и уважаемые люди тоже необходимы, покуда дети, да и взрослые тоже, еще далеки от совершенств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Глава пятнадцатая</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ab/>
        <w:tab/>
        <w:t>ПОЛИЦЕЙСКИЙ ТАНЦУЕТ ТАН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они вошли в дом, наверху во всю мочь орал патеф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транно! — сказал господин Погге и отпер дверь. И тут же застыл как соляной столб. И жена его тоже. Только Кнопка не особенно удивилась, она была занята беседой с Пифке, выбежавшим навстреч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оридоре толстая Берта танцевала танго с полицейским. Второй полицейский стоял возле патефона и крутил руч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Берта! — в негодовании воскликнула фрау Погг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опка подошла к полицейскому, крутившему ручку патефона, сделала книксен и сказ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мский танец, господин вахмист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ицейский обхватил ее рукой и они протанцевали один круг.</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довольно! — закричал директор. — Берта, что все это значит? Вы что, обручились с целой ротой полицейски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 сожалению, нет, — ответила толстая Бер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ут из кухни появился третий полицейский. Фрау Погге простон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жется, я сойду с ум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опка подошла к ней и попрос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мамочка, пожалуйста, сойди с ум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куда ж еще сходить-то? — воскликнула Бер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бственно говоря, это было довольно нахальное заявление, но фрау Погге пропустила его мимо ушей, а у господина Погге и без того забот хватало. Наконец, Берта отвела хозяев на кухню. Там сидел человек в плаще и наручника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этот господин собирался нас ограбить, но я слегка стукнула его по кумполу и вызвала полицию. Вот мы, вас дожидаясь, и поплясали чут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ловек в наручниках открыл глаза. Взгляд у него был какой-то остекленелы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это же Роберт-Дьявол! — изумилась Кноп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дители ошалело уставились на н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Жених фройляйн Андахт! Так вот зачем она меня спрашивала, когда у Берты выходн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ради этого человека вы ходили попрошайнич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вот зачем она рисовала план квартиры! — кричала Кноп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лан мы у него и вправду обнаружили, — сказал один из полицейских, протягивая удивленному хозяину листок бумаг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как же вы справились с этим типом? — осведомилась фрау Погг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лстая Берта взяла булаву и встала возле двер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вот тут стояла, а когда дверь-то открылась, я его и треснула. Он потом очнулся, а его еще разок по головке-то и погладила. Вот, а потом явились эти три кавале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показала на полицейских, и они почувствовали себя весьма польщенны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озяин дома покачал голов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то я ничего не пойму, — сказал он, — откуда вы знали, что именно грабитель лезет в квартиру? А если бы это я прише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гда бы и тебя по головке погладили! — не без удовольствия вставила Кноп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ерта принялась объяснять все по поряд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как домой пришла, а погода на улице — не приведи Господь, так я себе думаю, чего мне под дождем-то разгуливать, ну вот, сижу я на кухне, а тут телефон звонит. И кто-то мне говорит: сейчас к вам придет грабитель, вы, говорит, врежьте ему разок кочергой и позвоните в полицию. Но кочерги-то у нас нету. Вот так все и бы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кто же мог знать, что нас собираются ограбить? Кто вам позвонил? — допытывалась фрау Погг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это же ясно, как Божий день! — воскликнула Кнопка. — Конечно, это был мой друг Ант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чно! — сказала Берта. — Он хоть и не назвался, но сказал, что он Кнопкин друж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видите! — обрадовалась Кнопка и, заложив руки за спину, гордо прошлась по коридору. — Я же сразу вам сказала — этот парень чистое золо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не тоже так показалось, — раскуривая сигару пробормотал папа Погге. — Но откуда он узн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верное, видел, как фройляйн Андахт дала ключи этому ворюге, — предположила Кноп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берт-Дьявол злобно заерзал на стул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оно и было, — подтвердил он. — Ну погоди у меня, щенок, только попадись мне ещ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с этим вам уж точно придется повременить, — заметил вахмистр, — сперва надо будет отсидеть сво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опка подошла почти вплотную к грабител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вам не советую связываться с Антоном! — сказала она. — Он от вас мокрого места не оставит! Готфриду Клеппербейну он так врезал, что тот еле ноги уне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самом деле? — обрадовался господин Погге. — Он и впрямь отличный малый, твой Ант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фке сидел у ног взломщика и грыз его шнурки. У фрау Погге началась мигрень. Лицо ее страдальчески исказило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лишком много волнений, — пожаловалась она. — Господа, вы не соблаговолите увести отсюда этого грабителя? Он страшно действует мне на нерв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 мне тоже! — пробурчал Роберт-Дьявол. Вскоре полицейские увели 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ерта, милая, — сказала фрау Погге, — уложите ребенка в постель. Я иду спать. Ты скоро, Фриц? Доброй ночи, моя радость. Только не надо больше подобных выход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звонко чмокнула Кнопку и удалилась в спальн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подин Погге вдруг совсем пал дух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ерта, — сказал он, — ступайте спать, я сам уложу Кнопку. Вы сегодня просто героин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 во-первых пожал ей руку, а во-вторых вручил ей двадцать мар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емного благодарна, — сказала толстая Берта. — И знаете, если предупреждать заранее, я ничего не имею против грабителей. — С этими словами она ушла к себ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подин Погге помог Кнопке умыться, раздеться. Наконец, она улеглась и Пифке тоже забрался в кровать. Отец присел на краеше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уиза, — начал он очень серьезно, — послушай, что я скажу, моя девоч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воими маленькими руками она взяла его большую руку и заглянула ему в гла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знаешь, что я очень тебя люблю? — спросил он тихонько. — Но я не могу по-настоящему о тебе заботиться. Я должен зарабатывать деньги. Зачем ты впутываешься в такие истории? Зачем обманываешь нас? Если я не смогу доверять тебе, у меня не будет ни одной спокойной мину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опка погладила его ру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я знаю, у тебя совсем нет времени, ведь ты должен работать, — проговорила она. — Но мама-то не работает, а у нее тоже совсем нет на меня времени. Теперь вы возьмете мне новую гувернантку, и что тогда будет, заранее не угада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да! — согласился отец. — Ты совершенно права. А ты не хочешь пообещать мне, что впредь всегда будешь говорить правду? Мне было бы спокойн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опка улыбнулась отц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адно уж, раз тебе так спокойн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поцеловал ее на ночь. А когда в дверях он еще раз обернулся и хотел уже погасить свет, она сказ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наешь, директор, а все-таки это было здорово интерес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смотря на множество выпитых таблеток, господин директор Погге провел бессоную ноч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РАССУЖДЕНИЕ ПЯТНАДЦАТОЕ</w:t>
      </w:r>
    </w:p>
    <w:p>
      <w:pPr>
        <w:pStyle w:val="Heading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О БЛАГОДАРНОСТ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Толстая Берта вела себя храбро, не правда ли? Вообще-то в круг ее служебных обязанностей не входило бить взломщика по голове, но тем не менее она это сделала. И, значит, заслуживает благодарности. А что же делает фрау Погге, вместо того, чтобы поблагодарить Берту? Она идет спать!</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А вот господин Погге — совсем другое дело. Он сперва пожал Берте руку, и только потом дал ей двадцать марок. Кто-то, вероятно, ограничился бы рукопожатием, даже имея деньги. А кто-то, возможно, дал бы только двадцать марок, даже имея руку. У господина Погге было и то и другое, и сделал он тоже и то и другое. Он сначала пожал толстой девушке руку, а потом дал ей деньги. На мой взгляд очередность была соблюдена абсолютно верно! А ведь он мог бы сперва дать ей деньги, а потом пожать руку и сказать: «Примите заодно и мою благодарность».</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Нет, он все сделал совершенно правильно. Вел себя безукоризненно.</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Чем дольше я знаю господина Погге, тем больше он мне нравится. От главы к главе он делается все симпатичнее, и уж тем более в последней главе, которая сейчас и последует.</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Глава шестнадцатая</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ab/>
        <w:tab/>
        <w:t>ВСЕ ХОРОШО, ЧТО ХОРОШО КОНЧАЕ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на другой день Кнопка вышла из школы, у ворот, вопреки обыкновению, опять стояла машина. Но на сей раз кроме шофера Холлака там сидел и ее отец. И махал ей рукой. Подружки Кнопки позеленели от злости. Опять не удастся прокати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опка поздоровалась с шофером и села в маши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лучилось что-нибудь? — испуганно спроси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 ответил отец, — просто у меня есть немного свободного време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у тебя есть? — переспросила Кнопка, глядя на отца так, словно у него вдруг выросла окладистая борода. — Врем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чкин вопрос поверг господина Погге в подлинное смущ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да, — пробормотал он. — Не задавай дурацких вопросов. У людей иногда находится врем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это да! — воскликнула Кнопка. — Может, поедем в Шарлоттенхоф поесть пирожных со взбитыми сливк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может, для начала, заедем за Антон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опка бросилась отцу на шею и поцелуй ее был громким, как пушечный выстрел. Они мгновенно доехали до школы, где учился Антон, и к тому же очень вовремя. Антон чуть не упал, увидав красивую машину, где его дожидались Кнопка и ее отец. Кнопка приветствовала друга взмахом руки, ее отец пожал Антону руку и сказал, что он молодчина. Здорово обтяпал эту историю с Робертом-Дьявол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ногоуважаемый господин Погге, — сказал Антон, — но тут ведь все было очевид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потом он сидел рядом с господином Холлаком и тот иногда позволял ему нажать на педаль газа. И еще он следил за дорожными указателями! Это было чудесно! Кнопка схватила отца за ухо, притянула к себе и прошепт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наешь, директор, этот парень даже готовить мож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чего он не может? — спросил господин Погг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нтон? Антон может все! — сказала она горд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хотя Антон все мог, они, тем не менее, поехали в Шарлоттенхоф и ели там пирожные со взбитыми сливками. Даже господин Погге съел одно, несмотря на то, что врач строго-настрого запретил ему именно пирожные со взбитыми сливками. Потом они втроем играли в прятки, чтобы Кнопкин папа немного похудел. Потому что в последнее время у него выросло брюшко. Наконец, Антон сказал, что ему пора домой, но директор его успокоил, сообщив что уже обо всем уведомил мать Ант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осподин Бремзер сегодня опять ругался? — спросила Кноп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 сказал Антон, — он что-то в последнее время так мил со мной, даже приглашал к себе на чашку коф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видишь, — очень спокойно сказала Кнопка. Но под столом сама себя ущипнула за ногу. От удовольств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обеду они сильно опоздали. Фрау Погге была глубоко оскорблена. Но они, все трое, были так довольны, что даже этого не заметили. Фрау Погге оскорбилась еще больше. Она даже есть не могла, боялась лопнуть от зло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нтересно, где скрывается фройляйн Андахт? — сказал добросердечный Ант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рау Погге таких вопросов просто не поним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де же мы теперь найдем надежную гувернант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подина Погге вдруг осенило. Он отвел Кнопку в сторону, пошептался с ней, а затем 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скоро верну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тальные без лишних разговоров докончили обед. Затем дети помчались в комнату Кнопки, где их в крайнем нетерпении дожидался Пиф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тона усадили на стул, а Кнопка с Пифке разыграли перед ним сказку о Красной Шапочке. Пифке отлично знал свою роль. Но и на этот раз ни за что не желал сожрать Кноп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жет станет постарше на годик-другой и научится, — предположила Кноп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тон заявил, что спектакль, несмотря ни на что, был прекрасный. Он аплодировал, как в театре. Кнопка без конца кланялась и посылала в публику воздушные поцелуи, а Пифке лаял, пока не получил кусок сахара.</w:t>
      </w:r>
    </w:p>
    <w:p>
      <w:pPr>
        <w:pStyle w:val="Normal"/>
        <w:widowControl w:val="false"/>
        <w:jc w:val="both"/>
        <w:rPr/>
      </w:pPr>
      <w:r>
        <w:rPr>
          <w:rFonts w:eastAsia="Times New Roman Cyr" w:cs="Times New Roman Cyr" w:ascii="Times New Roman Cyr" w:hAnsi="Times New Roman Cyr"/>
          <w:sz w:val="24"/>
          <w:szCs w:val="24"/>
        </w:rPr>
        <w:tab/>
        <w:t>— А теперь во что будем играть? — спросила Кнопка. — Я предлагаю в горбатого портного и его сына. Или в дочки-матери. Пифке будет дочкой! Нет, лучше будем играть в грабителей! Ты будешь Роберт-Дьявол, а я — толстая Берта. Когда ты войдешь, я тресну тебя булавой по башке</w:t>
      </w:r>
      <w:r>
        <w:rPr>
          <w:sz w:val="24"/>
          <w:szCs w:val="24"/>
        </w:rPr>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то будет тремя полицейскими? — спросил Ант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Я буду и Бертой и тремя полицейски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не можешь же ты сама с собой танцевать! — решил дело Антон. Опять ничего не выш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идумал! Придумал! — закричал Антон. — Будем играть в открытие Америки. Чур, я Колумб!</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дорово! — восхитилась Кнопка. — Ты — Колумб, а я — Америка. А Пифке — яйц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йцо, — повторила Кнопка, — Колумбово яйц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тон ничего не знал о Колумбовом яйце, они в школе этого еще не проходи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дея! — воскликнул он. — Давай как будто мы на лодке плывем через океа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в два счета освободили стол, перевернули его ножками кверху. Это была лодка. И покуда Антон сооружал из скатерти парус, Кнопка сбегала в кладовую и принесла дорожные припасы: банку мармелада, коробочку масла, кучу ножей и вилок, а еще два фунта картошки, миску грушевого компота и половину толстого батона копченой колбасы. Дети сложили провиант в лодку. И там еще осталось место для них самих и собаки. Возле стола поставили таз с водой. И пока они плыли через океан, Кнопка баламутила воду в тазу и приговаривала: океан ужасно холодный. Посреди океана Антон вдруг вылез из лодки, принес соль и посолил воду в таз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рская вода всегда соленая! — заяви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том начался штиль. Он длился целых три недели. Антон, правда, греб, выбиваясь из сил, при помощи двух тросточек господина Погге, но все равно, они почти не двигались с места. Он, Кнопка и Пифке съели всю колбасу и Кнопка доложила капита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ши припасы кончаю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чего, выдержим! — успокоил ее капитан. — Ведь там нас ждет Рио-де-Жанейро! — И он указал на кров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лава Богу, — облегченно вздохнула Кнопка, — а то я умерла бы с голо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до заметить, что после обеда и копченой колбасы она была сыта до дурно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сейчас начнется ужасный шторм! — возвестил Антон, вылез и принялся раскачивать сто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нем! Спасите! — отчаянно завопила Кноп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выбросила за борт два фунта картошки, чтобы избавиться от лишнего груза. Но Антон и шторм не унимались. Кнопка схватилась за живот и простонала:</w:t>
      </w:r>
    </w:p>
    <w:p>
      <w:pPr>
        <w:pStyle w:val="Normal"/>
        <w:widowControl w:val="false"/>
        <w:jc w:val="both"/>
        <w:rPr/>
      </w:pPr>
      <w:r>
        <w:rPr>
          <w:sz w:val="24"/>
          <w:szCs w:val="24"/>
        </w:rPr>
        <w:tab/>
        <w:t>—</w:t>
      </w:r>
      <w:r>
        <w:rPr>
          <w:rFonts w:eastAsia="Times New Roman Cyr" w:cs="Times New Roman Cyr" w:ascii="Times New Roman Cyr" w:hAnsi="Times New Roman Cyr"/>
          <w:sz w:val="24"/>
          <w:szCs w:val="24"/>
        </w:rPr>
        <w:t xml:space="preserve"> У меня началась морская болез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так как волны были высотой с дом, Пифке от испуга угодил лапами в миску с грушевым компотом, брызги полетели во все стороны. Антон же теперь был ветром и завывал, что было моч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конец, непогода улеглась, мальчик придвинул стол к кровати и они сошли на берег в Рио-де-Жанейро. Тамошние жители сердечно приветствовали отважных мореходов. Всех троих беспрерывно фотографировали. Пифке улегся и с восторгом вылизывал свою липкую шерсть. У нее был вкус грушевого компота.</w:t>
      </w:r>
    </w:p>
    <w:p>
      <w:pPr>
        <w:pStyle w:val="Normal"/>
        <w:widowControl w:val="false"/>
        <w:jc w:val="both"/>
        <w:rPr/>
      </w:pPr>
      <w:r>
        <w:rPr>
          <w:sz w:val="24"/>
          <w:szCs w:val="24"/>
        </w:rPr>
        <w:tab/>
        <w:t xml:space="preserve">— </w:t>
      </w:r>
      <w:r>
        <w:rPr>
          <w:rFonts w:eastAsia="Times New Roman Cyr" w:cs="Times New Roman Cyr" w:ascii="Times New Roman Cyr" w:hAnsi="Times New Roman Cyr"/>
          <w:sz w:val="24"/>
          <w:szCs w:val="24"/>
        </w:rPr>
        <w:t>Большое спасибо за дружескую встречу, — сказала Кнопка, обращаясь к местным жителям. — Это было время, полное лишений, но мы всегда будем с радостью вспоминать его. К сожалению, мои вещи утонули и домой я поеду на поезде. Береженого Бог береж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Антонио Гастильоне, обер-бургомистр Рио-де-Жанейро! — проревел Антон. — Добро пожаловать в наш город, я приглашаю вас и меня погостить у нас, а также объявляю вас и вашу собаку чемпионами мира по переплытию океан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 всей души благодарю вас, — подхватила Кнопка. — Мы всегда будем высоко держать наш кубок! — С этими словами она взяла в лодке баночку с маслом и с видом знатока замет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стоящее серебро, как минимум десять тысяч кара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друг дверь открылась и в детскую вошла мать Антона. Тут уж восторгам не было конц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осподин Погге заехал за мной на машине, — сообщила она. — Но что тут у вас твори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ы только что переплыли океан, — гордо ответила Кноп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троем они взялись за уборку. Пифке намеревался, уже по доброй воле, угодить лапами в грушевый компот, но мать Антона ему в этом наотрез отказ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господин Погге тем временем завел с женой серьезный разгово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хочу, чтобы Кнопка выросла порядочным человеком, — сказал он, — какая-нибудь фройляйн Андахт в моем доме больше не появится. И чванливую гусыню сделать из девочки я тоже не дам. Кнопка должна знать жизнь без всяких прикрас. Она сама выбрала себе друзей и я одобряю этот выбор! Если бы ты больше заботилась о своем ребенке, все, вероятно, было бы иначе. Но теперь будет так, как я решил. И никаких возражений! Я и так слишком долго одобрял все и всех! Теперь будет по-другом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фрау Погге в глазах стояли слез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хорошо, Фриц! Раз ты так решил... — проговорила она, утирая глаза платочком. — По-видимому, ты прав, только не надо так серди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поцеловал ее. Потом привел к ней мать Антона и спросил, как им нравится его план. Фрау Гаст была растрогана и сказала, если фрау Погге не возражает, она с радостью согласится. Это же просто счасть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ети, прошу внимания! — крикнул господин Погге. — Внимание, внимание! Мать Антона сегодня же переедет в комнату фройляйн Андахт. Мальчика мы поселим в комнату с зелеными обоями, и впредь будем жить все вместе. Понят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тон не проронил ни слова. Он только пожал руку господину Погге и его жене. Потом обнял свою маму и прошепт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перь нам будет немножко легче жить, 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мой хороший, — подтверди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том Антон опять подсел к Кнопке и она, сама не своя от радости, надрала ему уши. Пифке радостно семенил по комнате. Вид у него был такой, словно он про себя чему-то усмехае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девочка моя, ты все это одобряешь? — спросил господин Погге и погладил дочку по голове. — А на летние каникулы мы вместе с фрау Гаст и Антоном поедем к Балтийскому мор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опка пулей вылетела из комнаты и вскоре вернулась, держа в одной руке коробку с сигарами, а в другой спич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тебе в награду, — сказа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ец сунул сигару в рот, раскурил, упоенно крякнул, выпустив первое облачко дыма, и произне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идит Бог, я это заслуж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РАССУЖДЕНИЕ ШЕСТНАДЦАТОЕ</w:t>
      </w:r>
    </w:p>
    <w:p>
      <w:pPr>
        <w:pStyle w:val="Heading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О СЧАСТЛИВОМ КОНЦЕ</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TextBody"/>
        <w:rPr>
          <w:rFonts w:ascii="Times New Roman Cyr" w:hAnsi="Times New Roman Cyr" w:eastAsia="Times New Roman Cyr" w:cs="Times New Roman Cyr"/>
          <w:i/>
          <w:i/>
          <w:iCs/>
        </w:rPr>
      </w:pPr>
      <w:r>
        <w:rPr>
          <w:rFonts w:eastAsia="Times New Roman Cyr" w:cs="Times New Roman Cyr" w:ascii="Times New Roman Cyr" w:hAnsi="Times New Roman Cyr"/>
          <w:i/>
          <w:iCs/>
        </w:rPr>
        <w:tab/>
        <w:t>На этом история могла бы и закончиться. Что ж, конец правильный и счастливый. Каждый получил то, что ему причитается, и мы можем, доверившись будущему, спокойно оставить героев на произвол судьбы. Жених фройляйн Андахт сидит в тюрьме, Антон и его мать сидят дома, довольные и счастливые, Кнопка сидит рядом со своим Антоном, а фройляйн Андахт сидит в луже. Каждый получил возможность сесть на уготованное ему место. Судьба распорядилась по справедливости.</w:t>
      </w:r>
    </w:p>
    <w:p>
      <w:pPr>
        <w:pStyle w:val="Normal"/>
        <w:widowControl w:val="false"/>
        <w:jc w:val="both"/>
        <w:rPr/>
      </w:pPr>
      <w:r>
        <w:rPr>
          <w:rFonts w:eastAsia="Times New Roman Cyr" w:cs="Times New Roman Cyr" w:ascii="Times New Roman Cyr" w:hAnsi="Times New Roman Cyr"/>
          <w:i/>
          <w:iCs/>
          <w:sz w:val="24"/>
          <w:szCs w:val="24"/>
        </w:rPr>
        <w:tab/>
        <w:t>Из этого вы могли бы, пожалуй, заключить, что в жизни все завершается так же счастливо и справедливо, как в нашей книге. И это было бы роковым заблуждением! Так должно быть, и все разумные люди прилагают массу усилий к тому, чтобы так оно и было. Но пока это не так. Увы, не так</w:t>
      </w:r>
      <w:r>
        <w:rPr>
          <w:i/>
          <w:iCs/>
          <w:sz w:val="24"/>
          <w:szCs w:val="24"/>
        </w:rPr>
        <w:t>.</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У нас в классе был один мальчик, он регулярно списывал у своего соседа по парте. И вы думаете, он был наказан? Ничуть не бывало, наказали именно его соседа, у которого он списывал. И потому не слишком удивляйтесь, если однажды жизнь накажет вас, тогда как виноваты будут другие. Но увидите, если вы сами окажетесь на высоте, дальше все пойдет куда лучше! Нашему поколению это не вполне удалось. Будьте порядочнее, честнее, справедливее и разумнее, чем было большинство из нас!</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Земля, вероятно, была когда-то раем. Возможно все!</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Земля могла бы снова стать раем. Все возможно!</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Heading5"/>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ab/>
        <w:tab/>
        <w:t>МАЛЕНЬКОЕ ПОСЛЕСЛОВИЕ</w:t>
      </w:r>
    </w:p>
    <w:p>
      <w:pPr>
        <w:pStyle w:val="Normal"/>
        <w:widowControl w:val="false"/>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И хотя история Кнопки, Антона и Пифке подошла к концу, мне все-таки не дает покоя одна мелочь.</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А именно: что если дети, читавшие мою книжку, «Эмиль и сыщики», скажут: «Мил человек, да ведь ваш Антон — точная копия вашего Эмиля. Почему в новой книжке вы не написали про какого-нибудь совсем другого мальчик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И поскольку вопрос вполне правомочный, мне хотелось бы ответить на него, прежде чем поставить последнюю точку. Я рассказал вам об Антоне, хоть он и смахивает на Эмиля Тышбайна, потому что я верю: о мальчиках такого рода можно рассказывать сколько угодно, но в жизни, увы, не бывает сколько угодно Эмилей и Антонов.</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Быть может, вы решили стать такими, как они? Быть может, если они вам полюбились, вы и впрямь станете такими, как эти ребята? Такими же прилежными, такими же порядочными, такими же храбрыми и честным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Для меня это было бы лучшей наградой. Потому что из Эмиля, Антона и всех, кто похож на них, впоследствии выходят очень дельные люди. Как раз такие, какие нам нужны.</w:t>
      </w:r>
    </w:p>
    <w:p>
      <w:pPr>
        <w:pStyle w:val="Normal"/>
        <w:widowControl w:val="false"/>
        <w:jc w:val="both"/>
        <w:rPr>
          <w:sz w:val="24"/>
          <w:szCs w:val="24"/>
        </w:rPr>
      </w:pPr>
      <w:r>
        <w:rPr>
          <w:sz w:val="24"/>
          <w:szCs w:val="24"/>
        </w:rPr>
        <w:t>_____________________________________________________________________</w:t>
      </w:r>
    </w:p>
    <w:p>
      <w:pPr>
        <w:pStyle w:val="Normal"/>
        <w:widowControl w:val="false"/>
        <w:jc w:val="both"/>
        <w:rPr>
          <w:sz w:val="24"/>
          <w:szCs w:val="24"/>
        </w:rPr>
      </w:pPr>
      <w:r>
        <w:rPr>
          <w:sz w:val="24"/>
          <w:szCs w:val="24"/>
        </w:rPr>
      </w:r>
    </w:p>
    <w:p>
      <w:pPr>
        <w:pStyle w:val="Normal"/>
        <w:widowControl w:val="false"/>
        <w:jc w:val="both"/>
        <w:rPr/>
      </w:pPr>
      <w:r>
        <w:rPr>
          <w:rFonts w:eastAsia="Times New Roman Cyr" w:cs="Times New Roman Cyr" w:ascii="Times New Roman Cyr" w:hAnsi="Times New Roman Cyr"/>
          <w:sz w:val="24"/>
          <w:szCs w:val="24"/>
        </w:rPr>
        <w:tab/>
        <w:t xml:space="preserve">Кестнер Э. Кнопка и Антон: Повесть / Пер. с нем. Е. Вильмонт: Рис. Е. Лысенко. — Одесса: Два Слона, 1994. — 160 с.: ил. — (В кругу семьи). — </w:t>
      </w:r>
      <w:r>
        <w:rPr>
          <w:sz w:val="24"/>
          <w:szCs w:val="24"/>
          <w:lang w:val="en-US"/>
        </w:rPr>
        <w:t>ISBN 5-86699-023-7.</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rFonts w:eastAsia="Times New Roman Cyr" w:cs="Times New Roman Cyr" w:ascii="Times New Roman Cyr" w:hAnsi="Times New Roman Cyr"/>
          <w:sz w:val="24"/>
          <w:szCs w:val="24"/>
        </w:rPr>
        <w:tab/>
        <w:t>Как дочке богатых родителей дружить с мальчиком из бедной семьи? Дружить на равных, уважая, поддерживая и выручая друг друга во всех трудностях жизни. Эта книга детства бабушек и дедушек не устарела и для их внуков.</w:t>
      </w:r>
    </w:p>
    <w:p>
      <w:pPr>
        <w:pStyle w:val="Normal"/>
        <w:widowControl w:val="false"/>
        <w:jc w:val="both"/>
        <w:rPr>
          <w:sz w:val="24"/>
          <w:szCs w:val="24"/>
          <w:lang w:val="en-US"/>
        </w:rPr>
      </w:pPr>
      <w:r>
        <w:rPr>
          <w:sz w:val="24"/>
          <w:szCs w:val="24"/>
          <w:lang w:val="en-US"/>
        </w:rPr>
        <w:t>_____________________________________________________________________</w:t>
      </w:r>
    </w:p>
    <w:p>
      <w:pPr>
        <w:pStyle w:val="Normal"/>
        <w:widowControl w:val="false"/>
        <w:jc w:val="both"/>
        <w:rPr>
          <w:sz w:val="24"/>
          <w:szCs w:val="24"/>
          <w:lang w:val="en-US"/>
        </w:rPr>
      </w:pPr>
      <w:r>
        <w:rPr>
          <w:sz w:val="24"/>
          <w:szCs w:val="24"/>
          <w:lang w:val="en-US"/>
        </w:rPr>
      </w:r>
    </w:p>
    <w:p>
      <w:pPr>
        <w:pStyle w:val="Heading6"/>
        <w:rPr>
          <w:rFonts w:ascii="Times New Roman Cyr" w:hAnsi="Times New Roman Cyr" w:eastAsia="Times New Roman Cyr" w:cs="Times New Roman Cyr"/>
        </w:rPr>
      </w:pPr>
      <w:r>
        <w:rPr>
          <w:rFonts w:eastAsia="Times New Roman Cyr" w:cs="Times New Roman Cyr" w:ascii="Times New Roman Cyr" w:hAnsi="Times New Roman Cyr"/>
        </w:rPr>
        <w:tab/>
        <w:t>Эрих Кестнер</w:t>
      </w:r>
    </w:p>
    <w:p>
      <w:pPr>
        <w:pStyle w:val="Normal"/>
        <w:widowControl w:val="false"/>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КНОПКА И АНТОН</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младшего и среднего возраста</w:t>
      </w:r>
    </w:p>
    <w:p>
      <w:pPr>
        <w:pStyle w:val="Normal"/>
        <w:widowControl w:val="false"/>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дактор А. В. Годинер</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удожественный редактор В. Е. Васильев</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мпьютерный набор АО «Аслан»</w:t>
      </w:r>
    </w:p>
    <w:p>
      <w:pPr>
        <w:pStyle w:val="Normal"/>
        <w:widowControl w:val="false"/>
        <w:rPr/>
      </w:pPr>
      <w:r>
        <w:rPr>
          <w:rFonts w:eastAsia="Times New Roman Cyr" w:cs="Times New Roman Cyr" w:ascii="Times New Roman Cyr" w:hAnsi="Times New Roman Cyr"/>
          <w:sz w:val="24"/>
          <w:szCs w:val="24"/>
        </w:rPr>
        <w:tab/>
        <w:t>При участии ТОО «Дуэт</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rFonts w:eastAsia="Times New Roman Cyr" w:cs="Times New Roman Cyr" w:ascii="Times New Roman Cyr" w:hAnsi="Times New Roman Cyr"/>
          <w:sz w:val="24"/>
          <w:szCs w:val="24"/>
        </w:rPr>
        <w:tab/>
        <w:t>Сдано в набор 19.01.94. Подписано в печать 23.04.94.</w:t>
      </w:r>
    </w:p>
    <w:p>
      <w:pPr>
        <w:pStyle w:val="Normal"/>
        <w:widowControl w:val="false"/>
        <w:rPr/>
      </w:pPr>
      <w:r>
        <w:rPr>
          <w:sz w:val="24"/>
          <w:szCs w:val="24"/>
        </w:rPr>
        <w:tab/>
      </w:r>
      <w:r>
        <w:rPr>
          <w:rFonts w:eastAsia="Times New Roman Cyr" w:cs="Times New Roman Cyr" w:ascii="Times New Roman Cyr" w:hAnsi="Times New Roman Cyr"/>
          <w:sz w:val="24"/>
          <w:szCs w:val="24"/>
        </w:rPr>
        <w:t>Формат 84*108/32. Бумага офсетная. Гарнитура «Таймс».</w:t>
      </w:r>
    </w:p>
    <w:p>
      <w:pPr>
        <w:pStyle w:val="Normal"/>
        <w:widowControl w:val="false"/>
        <w:rPr/>
      </w:pPr>
      <w:r>
        <w:rPr>
          <w:rFonts w:eastAsia="Times New Roman Cyr" w:cs="Times New Roman Cyr" w:ascii="Times New Roman Cyr" w:hAnsi="Times New Roman Cyr"/>
          <w:sz w:val="24"/>
          <w:szCs w:val="24"/>
        </w:rPr>
        <w:tab/>
        <w:t>Усл. печ. л. 8,40. Уч. изд. л. 6,34. Заказ №</w:t>
      </w:r>
      <w:r>
        <w:rPr>
          <w:sz w:val="24"/>
          <w:szCs w:val="24"/>
        </w:rPr>
        <w:t xml:space="preserve"> 0214096.</w:t>
      </w:r>
    </w:p>
    <w:p>
      <w:pPr>
        <w:pStyle w:val="Normal"/>
        <w:widowControl w:val="false"/>
        <w:rPr>
          <w:sz w:val="24"/>
          <w:szCs w:val="24"/>
        </w:rPr>
      </w:pPr>
      <w:r>
        <w:rPr>
          <w:sz w:val="24"/>
          <w:szCs w:val="24"/>
        </w:rPr>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изводственное редакционно-издательское</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лое предприятие «Два Слона»</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70001, Одесса, Пушкинская, 32</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rPr/>
      </w:pPr>
      <w:r>
        <w:rPr>
          <w:rFonts w:eastAsia="Times New Roman Cyr" w:cs="Times New Roman Cyr" w:ascii="Times New Roman Cyr" w:hAnsi="Times New Roman Cyr"/>
          <w:sz w:val="24"/>
          <w:szCs w:val="24"/>
        </w:rPr>
        <w:tab/>
        <w:t>Комбинат печати издательства «Преса Укра</w:t>
      </w:r>
      <w:r>
        <w:rPr>
          <w:rFonts w:eastAsia="Times New Roman Cyr" w:cs="Times New Roman Cyr" w:ascii="Times New Roman Cyr" w:hAnsi="Times New Roman Cyr"/>
          <w:sz w:val="24"/>
          <w:szCs w:val="24"/>
          <w:lang w:val="uk-UA"/>
        </w:rPr>
        <w:t>їни</w:t>
      </w:r>
      <w:r>
        <w:rPr>
          <w:sz w:val="24"/>
          <w:szCs w:val="24"/>
        </w:rPr>
        <w:t>»</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52047, Киев-47, пр. Победы, 50</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печатано на бумаге фирмы «ИСА»</w:t>
      </w:r>
    </w:p>
    <w:p>
      <w:pPr>
        <w:pStyle w:val="Normal"/>
        <w:widowControl w:val="false"/>
        <w:rPr>
          <w:sz w:val="24"/>
          <w:szCs w:val="24"/>
          <w:lang w:val="en-US"/>
        </w:rPr>
      </w:pPr>
      <w:r>
        <w:rPr>
          <w:sz w:val="24"/>
          <w:szCs w:val="24"/>
          <w:lang w:val="en-US"/>
        </w:rPr>
        <w:t>_____________________________________________________________________</w:t>
      </w:r>
    </w:p>
    <w:p>
      <w:pPr>
        <w:pStyle w:val="Normal"/>
        <w:widowControl w:val="false"/>
        <w:rPr>
          <w:sz w:val="24"/>
          <w:szCs w:val="24"/>
          <w:lang w:val="en-US"/>
        </w:rPr>
      </w:pPr>
      <w:r>
        <w:rPr>
          <w:sz w:val="24"/>
          <w:szCs w:val="24"/>
          <w:lang w:val="en-US"/>
        </w:rPr>
      </w:r>
    </w:p>
    <w:p>
      <w:pPr>
        <w:pStyle w:val="Normal"/>
        <w:widowControl w:val="false"/>
        <w:rPr/>
      </w:pPr>
      <w:r>
        <w:rPr>
          <w:sz w:val="24"/>
          <w:szCs w:val="24"/>
          <w:lang w:val="en-US"/>
        </w:rPr>
        <w:t xml:space="preserve">OCR </w:t>
      </w:r>
      <w:r>
        <w:rPr>
          <w:color w:val="000000"/>
          <w:sz w:val="24"/>
          <w:szCs w:val="24"/>
          <w:lang w:val="en-US"/>
        </w:rPr>
        <w:t>dauphin@ukr.net</w:t>
      </w:r>
    </w:p>
    <w:p>
      <w:pPr>
        <w:pStyle w:val="Normal"/>
        <w:widowControl w:val="false"/>
        <w:rPr>
          <w:color w:val="000000"/>
          <w:sz w:val="24"/>
          <w:szCs w:val="24"/>
          <w:lang w:val="en-US"/>
        </w:rPr>
      </w:pPr>
      <w:r>
        <w:rPr>
          <w:color w:val="000000"/>
          <w:sz w:val="24"/>
          <w:szCs w:val="24"/>
          <w:lang w:val="en-U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jc w:val="both"/>
      <w:outlineLvl w:val="1"/>
    </w:pPr>
    <w:rPr>
      <w:b/>
      <w:bCs/>
      <w:sz w:val="24"/>
      <w:szCs w:val="24"/>
    </w:rPr>
  </w:style>
  <w:style w:type="paragraph" w:styleId="Heading3">
    <w:name w:val="Heading 3"/>
    <w:basedOn w:val="Normal"/>
    <w:next w:val="Normal"/>
    <w:qFormat/>
    <w:pPr>
      <w:keepNext w:val="true"/>
      <w:widowControl w:val="false"/>
      <w:numPr>
        <w:ilvl w:val="2"/>
        <w:numId w:val="1"/>
      </w:numPr>
      <w:jc w:val="both"/>
      <w:outlineLvl w:val="2"/>
    </w:pPr>
    <w:rPr>
      <w:b/>
      <w:bCs/>
      <w:i/>
      <w:iCs/>
      <w:sz w:val="24"/>
      <w:szCs w:val="24"/>
    </w:rPr>
  </w:style>
  <w:style w:type="paragraph" w:styleId="Heading4">
    <w:name w:val="Heading 4"/>
    <w:basedOn w:val="Normal"/>
    <w:next w:val="Normal"/>
    <w:qFormat/>
    <w:pPr>
      <w:keepNext w:val="true"/>
      <w:widowControl w:val="false"/>
      <w:numPr>
        <w:ilvl w:val="3"/>
        <w:numId w:val="1"/>
      </w:numPr>
      <w:jc w:val="both"/>
      <w:outlineLvl w:val="3"/>
    </w:pPr>
    <w:rPr>
      <w:i/>
      <w:iCs/>
      <w:sz w:val="24"/>
      <w:szCs w:val="24"/>
    </w:rPr>
  </w:style>
  <w:style w:type="paragraph" w:styleId="Heading5">
    <w:name w:val="Heading 5"/>
    <w:basedOn w:val="Normal"/>
    <w:next w:val="Normal"/>
    <w:qFormat/>
    <w:pPr>
      <w:keepNext w:val="true"/>
      <w:widowControl w:val="false"/>
      <w:numPr>
        <w:ilvl w:val="4"/>
        <w:numId w:val="1"/>
      </w:numPr>
      <w:jc w:val="both"/>
      <w:outlineLvl w:val="4"/>
    </w:pPr>
    <w:rPr>
      <w:sz w:val="24"/>
      <w:szCs w:val="24"/>
    </w:rPr>
  </w:style>
  <w:style w:type="paragraph" w:styleId="Heading6">
    <w:name w:val="Heading 6"/>
    <w:basedOn w:val="Normal"/>
    <w:next w:val="Normal"/>
    <w:qFormat/>
    <w:pPr>
      <w:keepNext w:val="true"/>
      <w:widowControl w:val="false"/>
      <w:numPr>
        <w:ilvl w:val="5"/>
        <w:numId w:val="1"/>
      </w:numPr>
      <w:outlineLvl w:val="5"/>
    </w:pPr>
    <w:rPr>
      <w:b/>
      <w:b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7:49:00Z</dcterms:created>
  <dc:creator>Yuri Kotilevski</dc:creator>
  <dc:description/>
  <dc:language>en-US</dc:language>
  <cp:lastModifiedBy>Павленко</cp:lastModifiedBy>
  <dcterms:modified xsi:type="dcterms:W3CDTF">2002-09-09T07:49:00Z</dcterms:modified>
  <cp:revision>2</cp:revision>
  <dc:subject/>
  <dc:title>Эрих КЁСТНЕР</dc:title>
</cp:coreProperties>
</file>